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Rynek  pracy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Labour  market</w:t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97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00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65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08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6001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  <w:lang w:val="pl-PL" w:eastAsia="en-US"/>
              </w:rPr>
            </w:pPr>
            <w:r>
              <w:rPr>
                <w:b/>
                <w:sz w:val="8"/>
                <w:szCs w:val="8"/>
                <w:lang w:val="pl-PL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55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07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4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037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8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86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3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2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7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17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1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7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8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7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linoje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rStyle w:val="Boczek3angZnak"/>
              </w:rPr>
              <w:t>of which city</w:t>
            </w:r>
            <w:r>
              <w:rPr>
                <w:rStyle w:val="Boczek3angZnak"/>
                <w:i w:val="false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Ciech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5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ołymin-Ośrod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rudu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Ojrze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Opinogóra Gór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Regim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o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0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1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4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6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Dzierzg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Radz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trzeg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tup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zre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zydł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iśni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44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8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0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7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4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rPr/>
            </w:pPr>
            <w:r>
              <w:rPr/>
              <w:t>Pło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rPr/>
            </w:pPr>
            <w:r>
              <w:rPr/>
              <w:t>Raciąż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abosz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8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Według faktycznego miejsca pracy i rodzaju działalności; bez podmiotów gospodarczych o liczbie pracujących do 9 osób oraz gospodarstw indywidualnych </w:t>
        <w:br/>
        <w:t xml:space="preserve">w rolnictwie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By actual workplace and kind of activity; excluding economic entities employing up to 9 persons as well as private farms in </w:t>
      </w:r>
      <w:r>
        <w:rPr/>
        <w:t xml:space="preserve">agriculture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Tyttab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  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  <w:szCs w:val="12"/>
              </w:rPr>
              <w:t>(cont</w:t>
            </w:r>
            <w:r>
              <w:rPr>
                <w:b/>
                <w:i/>
                <w:caps/>
                <w:sz w:val="12"/>
                <w:szCs w:val="12"/>
              </w:rPr>
              <w:t>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łoński  (dok.)</w:t>
            </w:r>
            <w:r>
              <w:rPr>
                <w:b/>
                <w:i/>
                <w:sz w:val="12"/>
                <w:szCs w:val="12"/>
              </w:rPr>
              <w:t xml:space="preserve">  (cont</w:t>
            </w:r>
            <w:r>
              <w:rPr>
                <w:b/>
                <w:i/>
                <w:caps/>
                <w:sz w:val="12"/>
                <w:szCs w:val="12"/>
              </w:rPr>
              <w:t>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spacing w:val="-2"/>
              </w:rPr>
            </w:pPr>
            <w:r>
              <w:rPr>
                <w:spacing w:val="-2"/>
              </w:rPr>
              <w:t xml:space="preserve">Gminy wiejskie (dok.):   </w:t>
            </w:r>
            <w:r>
              <w:rPr>
                <w:i/>
                <w:spacing w:val="-2"/>
                <w:sz w:val="12"/>
              </w:rPr>
              <w:t>Rural gminas (cont.)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Dzierzążn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on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Narusz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Nowe Miast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ło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7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Raciąż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Sochoc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Zału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5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0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00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24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ułtu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8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6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9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Gz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Obryt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okrzyw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Świercz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Win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Zator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1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4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0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3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>
                <w:szCs w:val="14"/>
              </w:rPr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Bieżu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Żurom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2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7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Kuczbork-Osad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Lubowid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Lutoc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Siemiątk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07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11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4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5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37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3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0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2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3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5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Maków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6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7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  (</w:t>
            </w:r>
            <w:r>
              <w:rPr>
                <w:b/>
              </w:rPr>
              <w:t xml:space="preserve">cd.)  </w:t>
            </w:r>
            <w:r>
              <w:rPr>
                <w:b/>
                <w:i/>
                <w:sz w:val="12"/>
                <w:szCs w:val="12"/>
              </w:rPr>
              <w:t>(cont.</w:t>
            </w:r>
            <w:r>
              <w:rPr>
                <w:b/>
                <w:i/>
                <w:caps/>
                <w:sz w:val="12"/>
                <w:szCs w:val="12"/>
              </w:rPr>
              <w:t>)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14" w:after="0"/>
              <w:rPr/>
            </w:pPr>
            <w:r>
              <w:rPr>
                <w:b/>
              </w:rPr>
              <w:t xml:space="preserve">Powiat  makowski  (dok.) </w:t>
            </w:r>
            <w:r>
              <w:rPr/>
              <w:t xml:space="preserve">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Czerwon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Karni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Krasnosiel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Młynarz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Płoniawy-Bramur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Rzewn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ypni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zelk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 ostrołęcki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7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8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8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73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99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szCs w:val="14"/>
              </w:rPr>
              <w:t>Myszyn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>
                <w:szCs w:val="14"/>
              </w:rPr>
              <w:t xml:space="preserve">w tym miasto   </w:t>
            </w:r>
            <w:r>
              <w:rPr>
                <w:i/>
                <w:szCs w:val="14"/>
              </w:rPr>
              <w:t>of which city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Gminy wiejskie:   </w:t>
            </w:r>
            <w:r>
              <w:rPr>
                <w:i/>
                <w:szCs w:val="14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Baran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Czarn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Czerw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jc w:val="left"/>
              <w:rPr/>
            </w:pPr>
            <w:r>
              <w:rPr>
                <w:rFonts w:eastAsia="Arial Narrow"/>
              </w:rPr>
              <w:t xml:space="preserve">                   </w:t>
            </w:r>
            <w:r>
              <w:rPr/>
              <w:t>17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jc w:val="center"/>
              <w:rPr/>
            </w:pPr>
            <w:r>
              <w:rPr>
                <w:rFonts w:eastAsia="Arial Narrow"/>
              </w:rPr>
              <w:t xml:space="preserve">                   </w:t>
            </w: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Gowor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Kadzidł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Lelis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Łys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7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Olszewo-Bor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Rzeku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Tros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 ostrowski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10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6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5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52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8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Gmina miejska:   </w:t>
            </w:r>
            <w:r>
              <w:rPr>
                <w:i/>
                <w:szCs w:val="14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>
                <w:szCs w:val="14"/>
              </w:rPr>
              <w:t>Ostrów Mazowiec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0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1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4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Bro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>
                <w:szCs w:val="14"/>
              </w:rPr>
              <w:t xml:space="preserve">w tym miasto   </w:t>
            </w:r>
            <w:r>
              <w:rPr>
                <w:i/>
                <w:szCs w:val="14"/>
              </w:rPr>
              <w:t>of which city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Gminy wiejskie:   </w:t>
            </w:r>
            <w:r>
              <w:rPr>
                <w:i/>
                <w:szCs w:val="14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Andrzej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Boguty-Pian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Małkinia Gór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Nur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Ostrów Mazowiec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tary Luboty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cd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pl-PL"/>
        </w:rPr>
        <w:t>EMPL</w:t>
      </w:r>
      <w:r>
        <w:rPr/>
        <w:t>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ostrows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pacing w:val="-2"/>
              </w:rPr>
            </w:pPr>
            <w:r>
              <w:rPr>
                <w:spacing w:val="-2"/>
              </w:rPr>
              <w:t xml:space="preserve">Gminy wiejskie (dok.):   </w:t>
            </w:r>
            <w:r>
              <w:rPr>
                <w:i/>
                <w:spacing w:val="-2"/>
                <w:sz w:val="12"/>
              </w:rPr>
              <w:t>Rural gminas (cont.)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Szulborze Wielk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Wąs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Zaręby Kościeln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 przasnyski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71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0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4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1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2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 xml:space="preserve">Gmina miejska:   </w:t>
            </w:r>
            <w:r>
              <w:rPr>
                <w:i/>
                <w:szCs w:val="14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Przasnys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6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2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Chorzel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>
                <w:szCs w:val="14"/>
              </w:rPr>
              <w:t xml:space="preserve">w tym miasto   </w:t>
            </w:r>
            <w:r>
              <w:rPr>
                <w:i/>
                <w:szCs w:val="14"/>
              </w:rPr>
              <w:t>of which city</w:t>
            </w:r>
            <w:r>
              <w:rPr>
                <w:szCs w:val="14"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 xml:space="preserve">Gminy wiejskie:   </w:t>
            </w:r>
            <w:r>
              <w:rPr>
                <w:i/>
                <w:szCs w:val="14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Czernice Borow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Jednoroż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Krasn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Krzynowłoga Mał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>
                <w:szCs w:val="14"/>
              </w:rPr>
            </w:pPr>
            <w:r>
              <w:rPr>
                <w:szCs w:val="14"/>
              </w:rPr>
              <w:t>Przasnys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8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47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7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6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28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yszk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9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0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1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9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rańszczy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Długosiodł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Rząśni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Somian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Zabrodz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60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0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6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56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7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73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07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37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02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25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5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0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iałobrzeg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yśmierzy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>radomski  (</w:t>
            </w:r>
            <w:r>
              <w:rPr>
                <w:b/>
                <w:lang w:val="en-US"/>
              </w:rPr>
              <w:t>cd</w:t>
            </w:r>
            <w:r>
              <w:rPr>
                <w:b/>
                <w:caps/>
                <w:lang w:val="en-US"/>
              </w:rPr>
              <w:t>.)</w:t>
            </w:r>
            <w:r>
              <w:rPr>
                <w:b/>
                <w:i/>
                <w:sz w:val="12"/>
                <w:szCs w:val="12"/>
                <w:lang w:val="en-US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białobrzes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Prom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Radz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tara Błot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trom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6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7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27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4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1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Kozien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4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arbatka-Letnisk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łowacz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niewosz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Magnus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ieciech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9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1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1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Lipsk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Chotcz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Ciepiel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Rzeczni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ien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Solec nad Wisłą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20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4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7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3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Przysuch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Borkow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Gielni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Klw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Odrzywół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Potwo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Rusi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6" w:after="0"/>
              <w:rPr/>
            </w:pPr>
            <w:r>
              <w:rPr/>
              <w:t>Wieniaw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7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>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34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5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7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69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7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ion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Iłż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Skarys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6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1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Gózd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astrzęb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edliń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edlnia-Letnisk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Kowal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ion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rzyty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Wierzb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Wol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Zakr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6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2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82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03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Szydłow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5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Chlewis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Jastrząb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Mi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Orońsk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8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6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82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87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Zwole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3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6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5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Kaz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olicz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Przyłę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" w:after="0"/>
              <w:rPr/>
            </w:pPr>
            <w:r>
              <w:rPr/>
              <w:t>Tcz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25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4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66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305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275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349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8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0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62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7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  <w:br/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3349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448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70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6662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587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345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166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98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409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99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4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2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5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92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Garwol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Łaskar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Pilaw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5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Żelech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Borow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Garwol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Górz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Łaskar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Maciejow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Parys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Sobol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Troj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Wilg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7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6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19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14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Legion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1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Sero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Jabłon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Nieporęt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34" w:after="0"/>
              <w:rPr/>
            </w:pPr>
            <w:r>
              <w:rPr/>
              <w:t>Wielis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610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609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WSCHODNI  (cd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9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8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190                    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6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01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1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Mińsk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8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1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0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Sulejów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Hali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Kałus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Mroz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Cegł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Dębe Wielk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Dobr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Jakub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Latowic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Mińsk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Sien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Stanisław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2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0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6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41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17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3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9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2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Nasiel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Zakroczym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Czos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9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Leonc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Pomiechów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63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35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1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76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4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Józef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Otwo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0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9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9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>Karc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8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>
          <w:lang w:val="pl-PL"/>
        </w:rPr>
        <w:t xml:space="preserve">As  of  31 </w:t>
      </w:r>
      <w:r>
        <w:rPr/>
        <w:t xml:space="preserve">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724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WSCHODN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8" w:after="0"/>
              <w:rPr/>
            </w:pPr>
            <w:r>
              <w:rPr>
                <w:b/>
              </w:rPr>
              <w:t xml:space="preserve">Powiat  otwock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Celesty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Kołbiel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0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Osie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Sobienie-Jezior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Wiązow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60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0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55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16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18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Kobył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Mar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3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0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Ząb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3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1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Zielon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4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Radzym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9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7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Tłuszc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3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9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Wołom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5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6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Dąbrów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Jad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Klemb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Poświętn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Strachów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Liczbytab"/>
              <w:tabs>
                <w:tab w:val="clear" w:pos="624"/>
                <w:tab w:val="right" w:pos="2072" w:leader="dot"/>
              </w:tabs>
              <w:spacing w:before="8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25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83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51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724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88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39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4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38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76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0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Milanów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0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7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Podkowa Leś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2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2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3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9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Bar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3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2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9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Jakto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10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4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44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32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8" w:after="0"/>
              <w:rPr/>
            </w:pPr>
            <w:r>
              <w:rPr/>
              <w:t>Żabia Wol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17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7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97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8" w:after="0"/>
              <w:rPr/>
            </w:pPr>
            <w:r>
              <w:rPr/>
              <w:t>280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724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ZACHODNI  (cd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1767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872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70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401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642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rój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70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15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8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60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61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608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7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3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40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Mogiel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0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56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4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6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3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7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49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6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8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6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57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War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54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27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0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79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1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0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97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6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elsk Duż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9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5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5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98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łęd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7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4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8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Chy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74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4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3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oszc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7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Jasieni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8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niew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5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8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409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207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117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1576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132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Góra Kalwar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50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57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0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20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6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7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6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9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61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21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503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8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7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3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463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63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6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1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iasecz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07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06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48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919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661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77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909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40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842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52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Tarc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4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7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4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4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9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4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7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3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Lesznowol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817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6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5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75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86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rażm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4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3917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185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107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1517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  <w:t>130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iast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49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3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72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0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Pruszk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53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78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47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421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633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>Brwi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385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9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2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19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41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20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10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94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6" w:before="12" w:after="0"/>
              <w:rPr/>
            </w:pPr>
            <w:r>
              <w:rPr/>
              <w:t>825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724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ZACHODNI  (cd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8" w:after="0"/>
              <w:rPr/>
            </w:pPr>
            <w:r>
              <w:rPr>
                <w:b/>
              </w:rPr>
              <w:t xml:space="preserve">Powiat  pruszkowsk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Michałow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8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Nadar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4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3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Ras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7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1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4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81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47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80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20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1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ochac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3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4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roch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Ił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Młodzies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Nowa Such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Ryb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ochac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8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Teres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35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3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7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49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99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>
                <w:lang w:val="pl-PL"/>
              </w:rPr>
              <w:t>Urban-rural gmi</w:t>
            </w:r>
            <w:r>
              <w:rPr/>
              <w:t>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łon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4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8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0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9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Łomian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6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8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15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4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Izabel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Kampinos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Lesz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tare Bab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36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9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7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81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02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Żyrard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Mszczo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8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6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9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724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ZACHODN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8" w:after="0"/>
              <w:rPr/>
            </w:pPr>
            <w:r>
              <w:rPr>
                <w:b/>
              </w:rPr>
              <w:t>Powiat  żyrardows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Puszcza Mariańs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Radziejow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Wiskit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 xml:space="preserve">(SUBREGION)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925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37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55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51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75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1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8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17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34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5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Gostyn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5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Gostyn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Pacy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anni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0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6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68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01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0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Drob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softHyphen/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Gąbi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Wyszogród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iels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odz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rudzeń Duż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Bulk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Łą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Mała Wieś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Nowy Duni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Radzan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łub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łup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tara Biał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28" w:after="0"/>
              <w:rPr/>
            </w:pPr>
            <w:r>
              <w:rPr/>
              <w:t>Staroźreb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7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See footnote on page 167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cd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pl-PL"/>
        </w:rPr>
        <w:t>EMPL</w:t>
      </w:r>
      <w:r>
        <w:rPr/>
        <w:t>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724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</w:rPr>
              <w:t xml:space="preserve">PŁOCKI  (dok.) </w:t>
            </w:r>
            <w:r>
              <w:rPr>
                <w:b/>
                <w:i/>
                <w:sz w:val="12"/>
                <w:szCs w:val="12"/>
              </w:rPr>
              <w:t xml:space="preserve">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9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6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3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1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13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ierp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1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0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2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Gozd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Liczbytab"/>
              <w:spacing w:before="18" w:after="0"/>
              <w:rPr/>
            </w:pPr>
            <w:r>
              <w:rPr/>
              <w:t>3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Moch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Rościsze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ierp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zczutow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Zawidz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40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06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727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983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68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 xml:space="preserve">(SUBREGION)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628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87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94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99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17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9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0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4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2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67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Łos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9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68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7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Huszl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Olszan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Plate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arna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tara Kor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96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26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87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485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72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Mord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Domani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Korcz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Kotu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Mokobod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Paprotni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Przesmy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8" w:after="0"/>
              <w:rPr/>
            </w:pPr>
            <w:r>
              <w:rPr/>
              <w:t>Siedl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5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5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2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/>
        <w:t>EMPLOYED</w:t>
      </w:r>
      <w:r>
        <w:rPr>
          <w:lang w:val="en-US"/>
        </w:rPr>
        <w:t xml:space="preserve">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74"/>
        <w:gridCol w:w="874"/>
        <w:gridCol w:w="875"/>
        <w:gridCol w:w="875"/>
        <w:gridCol w:w="874"/>
        <w:gridCol w:w="875"/>
      </w:tblGrid>
      <w:tr>
        <w:trPr>
          <w:trHeight w:val="724" w:hRule="atLeast"/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mysł </w:t>
              <w:br/>
              <w:t>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dustry </w:t>
              <w:br/>
              <w:t>and constr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 xml:space="preserve"> 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</w:rPr>
              <w:t>SIEDLEC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</w:tabs>
              <w:spacing w:before="14" w:after="0"/>
              <w:rPr/>
            </w:pPr>
            <w:r>
              <w:rPr>
                <w:b/>
              </w:rPr>
              <w:t>Powiat  siedlecki  (dok.)</w:t>
            </w:r>
            <w:r>
              <w:rPr>
                <w:b/>
                <w:i/>
                <w:sz w:val="12"/>
                <w:szCs w:val="12"/>
              </w:rPr>
              <w:t xml:space="preserve">  (cont.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spacing w:val="-2"/>
              </w:rPr>
            </w:pPr>
            <w:r>
              <w:rPr>
                <w:spacing w:val="-2"/>
              </w:rPr>
              <w:t xml:space="preserve">Gminy wiejskie (dok.):   </w:t>
            </w:r>
            <w:r>
              <w:rPr>
                <w:i/>
                <w:spacing w:val="-2"/>
                <w:sz w:val="12"/>
              </w:rPr>
              <w:t>Rural gminas (cont.)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kórzec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uchożebr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Wiśnie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Wodyn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Zbuczyn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2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66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2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4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41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7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9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0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Kosów La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Bielany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Ceran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Jabłonna Lac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Rep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abni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okołów Podla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terdyń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3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3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8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923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3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8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8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6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tabs>
                <w:tab w:val="clear" w:pos="624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Łoch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2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9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Grębkó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Korytnic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Liw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Miedzn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adown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Stocze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#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072" w:leader="dot"/>
              </w:tabs>
              <w:spacing w:before="14" w:after="0"/>
              <w:rPr/>
            </w:pPr>
            <w:r>
              <w:rPr/>
              <w:t>Wierzbno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072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413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4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3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140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55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Notka patrz na str. 16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See footnote on page 167.</w:t>
      </w:r>
      <w:r>
        <w:rPr/>
        <w:t xml:space="preserve"> </w:t>
      </w:r>
      <w:r>
        <w:br w:type="page"/>
      </w:r>
    </w:p>
    <w:p>
      <w:pPr>
        <w:pStyle w:val="Tyttabpol"/>
        <w:spacing w:before="100" w:after="0"/>
        <w:rPr/>
      </w:pPr>
      <w:r>
        <w:rPr>
          <w:b w:val="false"/>
        </w:rPr>
        <w:t>TABL. 2 (25).</w:t>
      </w:r>
      <w:r>
        <w:rPr/>
        <w:tab/>
        <w:t>PRZECIĘTNE  ZATRUDNIENIE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AVeRAGE  PAID  EMPLOYMEN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162"/>
        <w:gridCol w:w="1162"/>
        <w:gridCol w:w="1162"/>
        <w:gridCol w:w="1162"/>
        <w:gridCol w:w="1163"/>
      </w:tblGrid>
      <w:tr>
        <w:trPr>
          <w:cantSplit w:val="true"/>
        </w:trPr>
        <w:tc>
          <w:tcPr>
            <w:tcW w:w="15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dustry and construc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trHeight w:val="159" w:hRule="exact"/>
          <w:cantSplit w:val="true"/>
        </w:trPr>
        <w:tc>
          <w:tcPr>
            <w:tcW w:w="156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rPr>
                <w:b/>
                <w:b/>
                <w:lang w:val="en-US"/>
              </w:rPr>
            </w:pPr>
            <w:bookmarkStart w:id="0" w:name="_Hlk11646019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90632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30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3603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85771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79208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VODSHIP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Podregion  </w:t>
            </w:r>
            <w:r>
              <w:rPr>
                <w:b/>
                <w:i/>
                <w:sz w:val="12"/>
                <w:lang w:val="en-US"/>
              </w:rPr>
              <w:t>(Subregi</w:t>
            </w:r>
            <w:r>
              <w:rPr>
                <w:b/>
                <w:i/>
                <w:sz w:val="12"/>
              </w:rPr>
              <w:t>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365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9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632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97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965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ciechan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6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9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4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84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ła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06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6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60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7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pło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6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8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7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0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pułtu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7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9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6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żurom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9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7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939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965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339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084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ak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9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9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3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7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ostrołę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9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3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01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7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ostr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3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1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98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3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przasny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4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7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4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8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wyszk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0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6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1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/>
            </w:pPr>
            <w:r>
              <w:rPr/>
              <w:t>Citi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Ostrołęka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23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8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5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b/>
                <w:b/>
                <w:lang w:val="en-US"/>
              </w:rPr>
            </w:pPr>
            <w:bookmarkStart w:id="3" w:name="OLE_LINK9"/>
            <w:bookmarkEnd w:id="3"/>
            <w:r>
              <w:rPr>
                <w:b/>
                <w:lang w:val="en-US"/>
              </w:rPr>
              <w:t xml:space="preserve">Podregion  </w:t>
            </w:r>
            <w:r>
              <w:rPr>
                <w:b/>
                <w:i/>
                <w:sz w:val="12"/>
                <w:lang w:val="en-US"/>
              </w:rPr>
              <w:t>(Subregion)</w:t>
            </w:r>
            <w:r>
              <w:rPr>
                <w:b/>
                <w:lang w:val="en-US"/>
              </w:rPr>
              <w:t xml:space="preserve">  </w:t>
              <w:br/>
              <w:t>radomski</w:t>
            </w:r>
            <w:r>
              <w:rPr>
                <w:lang w:val="en-US"/>
              </w:rPr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105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7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02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3203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735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 xml:space="preserve">Powiaty:     </w:t>
            </w:r>
            <w:r>
              <w:rPr>
                <w:i/>
                <w:sz w:val="12"/>
                <w:lang w:val="en-US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białobrze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3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8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5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kozieni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4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2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0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4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lip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8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1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0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przysu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6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2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9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radom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88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8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2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4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szydłowie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4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5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3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zwole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3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0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Radom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75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62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93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97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33841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2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2565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49537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62700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52" w:after="0"/>
              <w:rPr/>
            </w:pPr>
            <w:r>
              <w:rPr/>
              <w:t>m.st. Warszawa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3841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565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9537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27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jc w:val="left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 oraz gospodarstw indywidualnych w rolnictwie; bez zatrudnionych za granicą. </w:t>
      </w:r>
    </w:p>
    <w:p>
      <w:pPr>
        <w:pStyle w:val="Notkaang"/>
        <w:jc w:val="left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employing up to 9 persons and private farms in agriculture; excluding persons employed abroad. </w:t>
      </w:r>
      <w:r>
        <w:br w:type="page"/>
      </w:r>
    </w:p>
    <w:p>
      <w:pPr>
        <w:pStyle w:val="Tyttabpol"/>
        <w:spacing w:before="100" w:after="0"/>
        <w:rPr>
          <w:lang w:val="en-US"/>
        </w:rPr>
      </w:pPr>
      <w:r>
        <w:rPr>
          <w:b w:val="false"/>
        </w:rPr>
        <w:t>TABL. 2 (25).</w:t>
      </w:r>
      <w:r>
        <w:rPr/>
        <w:tab/>
        <w:t>PRZECIĘTNE  ZATRUDNIENIE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AVeRAGE  PAID  EMPLOYMEN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162"/>
        <w:gridCol w:w="1162"/>
        <w:gridCol w:w="1162"/>
        <w:gridCol w:w="1162"/>
        <w:gridCol w:w="1163"/>
      </w:tblGrid>
      <w:tr>
        <w:trPr>
          <w:cantSplit w:val="true"/>
        </w:trPr>
        <w:tc>
          <w:tcPr>
            <w:tcW w:w="15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dustry and construc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221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6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681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1514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3416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garwol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22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9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8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22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2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5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7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22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3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50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22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05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9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3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8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6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4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1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70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57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00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35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6918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61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276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3666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1137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86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0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0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4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gróje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36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0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07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8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21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8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95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34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05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3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31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sochacze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7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5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36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8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40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4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47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56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żyrard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1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4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1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left" w:pos="151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146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482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36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4980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gostyniń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9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7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49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pło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5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7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96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3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sierpe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0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3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7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4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Płock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40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24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5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left" w:pos="1512" w:leader="dot"/>
              </w:tabs>
              <w:spacing w:before="6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094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8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97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172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116</w:t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łosi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6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4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5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siedlec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5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2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68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sokoł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4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24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6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węgrowski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7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7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</w:tcPr>
          <w:p>
            <w:pPr>
              <w:pStyle w:val="Boczek1ang"/>
              <w:tabs>
                <w:tab w:val="clear" w:pos="624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14" w:leader="dot"/>
              </w:tabs>
              <w:spacing w:before="60" w:after="0"/>
              <w:rPr/>
            </w:pPr>
            <w:r>
              <w:rPr/>
              <w:t>Siedlce</w:t>
              <w:tab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1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4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57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 oraz gospodarstw indywidualnych w rolnictwie; bez zatrudnionych za granicą. </w:t>
      </w:r>
    </w:p>
    <w:p>
      <w:pPr>
        <w:pStyle w:val="Notkaang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employing up to 9 persons and private farms in agriculture; excluding persons employed abroad. </w:t>
      </w:r>
      <w:r>
        <w:br w:type="page"/>
      </w:r>
    </w:p>
    <w:p>
      <w:pPr>
        <w:pStyle w:val="Tyttabpol"/>
        <w:rPr/>
      </w:pPr>
      <w:bookmarkStart w:id="4" w:name="OLE_LINK14"/>
      <w:bookmarkEnd w:id="4"/>
      <w:r>
        <w:rPr>
          <w:b w:val="false"/>
        </w:rPr>
        <w:t>TABL. 3 (26).</w:t>
        <w:tab/>
      </w:r>
      <w:r>
        <w:rPr/>
        <w:t>Bezrobotni  zarejestrowani  i  STOPA  BEZROBocIA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and  UNEMPLOYMENT  RATE  IN  2014</w:t>
      </w:r>
    </w:p>
    <w:p>
      <w:pPr>
        <w:pStyle w:val="Stanang"/>
        <w:rPr/>
      </w:pPr>
      <w:r>
        <w:rPr/>
        <w:t>As  of  31  XII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7"/>
        <w:gridCol w:w="727"/>
        <w:gridCol w:w="727"/>
        <w:gridCol w:w="727"/>
        <w:gridCol w:w="727"/>
        <w:gridCol w:w="727"/>
        <w:gridCol w:w="727"/>
        <w:gridCol w:w="728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</w:t>
            </w:r>
            <w:r>
              <w:rPr>
                <w:lang w:val="en-US"/>
              </w:rPr>
              <w:t>FICATION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rStyle w:val="GwkapolZnak"/>
                <w:i/>
              </w:rPr>
              <w:t>Bezrobotni zarejestrowani</w:t>
            </w:r>
            <w:r>
              <w:rPr>
                <w:lang w:val="pl-PL"/>
              </w:rPr>
              <w:t xml:space="preserve">     Registered unemployed persons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Stopa bezrobocia rejestro</w:t>
              <w:softHyphen/>
              <w:t xml:space="preserve">wanego </w:t>
              <w:br/>
              <w:t xml:space="preserve">w %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gistered unem</w:t>
              <w:softHyphen/>
              <w:t>ployment rate in %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z liczby ogółem     </w:t>
            </w:r>
            <w:r>
              <w:rPr>
                <w:i/>
                <w:szCs w:val="12"/>
                <w:lang w:val="en-US"/>
              </w:rPr>
              <w:t>of grand total number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mieszkali </w:t>
              <w:br/>
              <w:t>na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ving in rural areas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</w:t>
              <w:softHyphen/>
              <w:t>czas niepra</w:t>
              <w:softHyphen/>
              <w:t xml:space="preserve">cujący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evio</w:t>
              <w:softHyphen/>
              <w:t xml:space="preserve">usly not </w:t>
              <w:br/>
              <w:t>emplo</w:t>
              <w:softHyphen/>
              <w:t xml:space="preserve">yed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-leav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ol</w:t>
              <w:softHyphen/>
              <w:t>nieni z przy</w:t>
              <w:softHyphen/>
              <w:t>czyn doty</w:t>
              <w:softHyphen/>
              <w:t>czą</w:t>
              <w:softHyphen/>
              <w:t>cych zakład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</w:t>
              <w:softHyphen/>
              <w:t xml:space="preserve">nated </w:t>
              <w:br/>
              <w:t>for com</w:t>
              <w:softHyphen/>
              <w:t>pany rea</w:t>
              <w:softHyphen/>
              <w:t>son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sia</w:t>
              <w:softHyphen/>
              <w:t xml:space="preserve">dający prawo </w:t>
              <w:br/>
              <w:t>do za</w:t>
              <w:softHyphen/>
              <w:t>sił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osses</w:t>
              <w:softHyphen/>
              <w:t>sing benefit rights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w tym </w:t>
              <w:br/>
              <w:t xml:space="preserve">szkół </w:t>
            </w:r>
            <w:r>
              <w:rPr>
                <w:spacing w:val="-2"/>
              </w:rPr>
              <w:t>wyższych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</w:r>
            <w:r>
              <w:rPr>
                <w:spacing w:val="-2"/>
                <w:lang w:val="en-US"/>
              </w:rPr>
              <w:t>of tertiary education</w:t>
            </w:r>
            <w:r>
              <w:rPr>
                <w:rFonts w:cs="Times New Roman" w:ascii="Times New Roman" w:hAnsi="Times New Roman"/>
                <w:spacing w:val="-2"/>
                <w:vertAlign w:val="superscript"/>
                <w:lang w:val="en-US"/>
              </w:rPr>
              <w:t xml:space="preserve"> b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97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8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9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83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napToGrid w:val="false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7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ciechan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ła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ło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ułtu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żurom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4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2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ak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ostrołę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ostr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rzasny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wyszk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i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Ostrołęk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2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5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7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,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białobrze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kozieni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lip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rzysu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radom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zydłowie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4,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zwole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Radom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488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  <w:t>x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57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9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3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31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647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4,2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.st. Warszaw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8 na str. 163</w:t>
      </w:r>
      <w:r>
        <w:rPr>
          <w:rFonts w:cs="Times New Roman" w:ascii="Times New Roman" w:hAnsi="Times New Roman"/>
          <w:i/>
        </w:rPr>
        <w:t>. b</w:t>
      </w:r>
      <w:r>
        <w:rPr/>
        <w:t xml:space="preserve"> Dotyczy osób, które nie ukończyły 27 la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8 on page 163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oncerns persons who have not reached their 27th birthda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6).</w:t>
        <w:tab/>
      </w:r>
      <w:r>
        <w:rPr/>
        <w:t>Bezrobotni  zarejestrowani  i  STOPA  BEZROBocIA  W  2014  R.  (</w:t>
      </w:r>
      <w:r>
        <w:rPr>
          <w:caps w:val="false"/>
          <w:smallCaps w:val="false"/>
        </w:rPr>
        <w:t>dok.)</w:t>
      </w:r>
    </w:p>
    <w:p>
      <w:pPr>
        <w:pStyle w:val="Stanwdniu"/>
        <w:rPr>
          <w:lang w:val="en-US"/>
        </w:rPr>
      </w:pPr>
      <w:r>
        <w:rPr>
          <w:lang w:val="en-US"/>
        </w:rPr>
        <w:t>Stan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and  UNEMPLOYMENT  RATE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7"/>
        <w:gridCol w:w="727"/>
        <w:gridCol w:w="727"/>
        <w:gridCol w:w="727"/>
        <w:gridCol w:w="727"/>
        <w:gridCol w:w="727"/>
        <w:gridCol w:w="727"/>
        <w:gridCol w:w="728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</w:t>
            </w:r>
            <w:r>
              <w:rPr>
                <w:lang w:val="en-US"/>
              </w:rPr>
              <w:t>FICATION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rStyle w:val="GwkapolZnak"/>
                <w:i/>
              </w:rPr>
              <w:t>Bezrobotni zarejestrowani</w:t>
            </w:r>
            <w:r>
              <w:rPr>
                <w:lang w:val="pl-PL"/>
              </w:rPr>
              <w:t xml:space="preserve">     Registered unemployed persons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Stopa bezrobocia rejestro</w:t>
              <w:softHyphen/>
              <w:t xml:space="preserve">wanego </w:t>
              <w:br/>
              <w:t xml:space="preserve">w %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gistered unem</w:t>
              <w:softHyphen/>
              <w:t>ployment rate in %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z liczby ogółem     </w:t>
            </w:r>
            <w:r>
              <w:rPr>
                <w:i/>
                <w:szCs w:val="12"/>
                <w:lang w:val="en-US"/>
              </w:rPr>
              <w:t>of grand total number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mieszkali </w:t>
              <w:br/>
              <w:t>na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ving in rural areas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ych</w:t>
              <w:softHyphen/>
              <w:t>czas niepra</w:t>
              <w:softHyphen/>
              <w:t xml:space="preserve">cujący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evio</w:t>
              <w:softHyphen/>
              <w:t xml:space="preserve">usly not </w:t>
              <w:br/>
              <w:t>emplo</w:t>
              <w:softHyphen/>
              <w:t xml:space="preserve">yed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-leav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ol</w:t>
              <w:softHyphen/>
              <w:t>nieni z przy</w:t>
              <w:softHyphen/>
              <w:t>czyn doty</w:t>
              <w:softHyphen/>
              <w:t>czą</w:t>
              <w:softHyphen/>
              <w:t>cych zakład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</w:t>
              <w:softHyphen/>
              <w:t xml:space="preserve">nated </w:t>
              <w:br/>
              <w:t>for com</w:t>
              <w:softHyphen/>
              <w:t>pany rea</w:t>
              <w:softHyphen/>
              <w:t>son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sia</w:t>
              <w:softHyphen/>
              <w:t xml:space="preserve">dający prawo </w:t>
              <w:br/>
              <w:t>do za</w:t>
              <w:softHyphen/>
              <w:t>sił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osses</w:t>
              <w:softHyphen/>
              <w:t>sing benefit rights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w tym </w:t>
              <w:br/>
              <w:t xml:space="preserve">szkół </w:t>
            </w:r>
            <w:r>
              <w:rPr>
                <w:spacing w:val="-2"/>
              </w:rPr>
              <w:t>wyższych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</w:r>
            <w:r>
              <w:rPr>
                <w:spacing w:val="-2"/>
                <w:lang w:val="en-US"/>
              </w:rPr>
              <w:t>of tertiary education</w:t>
            </w:r>
            <w:r>
              <w:rPr>
                <w:rFonts w:cs="Times New Roman" w:ascii="Times New Roman" w:hAnsi="Times New Roman"/>
                <w:spacing w:val="-2"/>
                <w:vertAlign w:val="superscript"/>
                <w:lang w:val="en-US"/>
              </w:rPr>
              <w:t xml:space="preserve"> b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6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5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4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7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garwol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legion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nowodwor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otwo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wołom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0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grodzi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gróje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iaseczy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ruszk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ochacze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żyrard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,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ind w:left="116" w:hanging="142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31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19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0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24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gostyniń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,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ło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,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ierpe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Płock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ind w:left="118" w:hanging="118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siedlec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44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82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1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58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łosi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iedle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okoł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węgrow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48" w:after="0"/>
              <w:rPr/>
            </w:pPr>
            <w:r>
              <w:rPr/>
              <w:t>Siedlc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,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8 na str. 163</w:t>
      </w:r>
      <w:r>
        <w:rPr>
          <w:rFonts w:cs="Times New Roman" w:ascii="Times New Roman" w:hAnsi="Times New Roman"/>
          <w:i/>
        </w:rPr>
        <w:t>. b</w:t>
      </w:r>
      <w:r>
        <w:rPr/>
        <w:t xml:space="preserve"> Dotyczy osób, które nie ukończyły 27 lat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8 on page 163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oncerns persons who have not reached their 27th birthday.</w:t>
      </w:r>
    </w:p>
    <w:p>
      <w:pPr>
        <w:pStyle w:val="Notkaang"/>
        <w:rPr/>
      </w:pPr>
      <w:r>
        <w:rPr/>
        <w:t>S o u r c e: data of the Ministry of Labour and Social Policy.</w:t>
      </w:r>
      <w:r>
        <w:br w:type="page"/>
      </w:r>
    </w:p>
    <w:p>
      <w:pPr>
        <w:pStyle w:val="Tyttabpol"/>
        <w:rPr/>
      </w:pPr>
      <w:bookmarkStart w:id="5" w:name="OLE_LINK14"/>
      <w:bookmarkStart w:id="6" w:name="OLE_LINK12"/>
      <w:bookmarkEnd w:id="5"/>
      <w:bookmarkEnd w:id="6"/>
      <w:r>
        <w:rPr>
          <w:b w:val="false"/>
        </w:rPr>
        <w:t>TABL. 4 (27).</w:t>
        <w:tab/>
      </w:r>
      <w:r>
        <w:rPr/>
        <w:t>Bezrobotni  NOWO  zarejestrowani  i  WYREJESTROWANI  ORAz  oferty  pracy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NEWLY  REGISTERED  UNEMPLOYED  PERSONS  AND  PERSONS  REMOVED  FROM  UNEMPLOYMENT  ROLLS</w:t>
        <w:br/>
        <w:t>AS  WELL  AS  job  offers  IN  2014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nowo zare</w:t>
              <w:softHyphen/>
              <w:t>jestro</w:t>
              <w:softHyphen/>
              <w:t>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Newly registe</w:t>
              <w:softHyphen/>
              <w:t>red un</w:t>
              <w:softHyphen/>
              <w:t>emplo</w:t>
              <w:softHyphen/>
              <w:t>yed per</w:t>
              <w:softHyphen/>
              <w:t>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Bezrobotni wyrejestro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removed from unemployment rol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ferty pracy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uring </w:t>
              <w:br/>
              <w:t>the yea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</w:t>
              <w:br/>
              <w:t>31 XI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s of 31 XII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 raz kolej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other tim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tytułu podjęcia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eived job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7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1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8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0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3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9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8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1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napToGrid w:val="false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0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1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5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3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68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0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15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06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47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04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0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4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2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506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3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24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34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48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05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67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79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46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0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3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4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7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3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2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59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72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67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19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0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79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59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437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9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2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7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9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9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95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3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W ciągu roku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During the year.</w:t>
      </w:r>
      <w:r>
        <w:rPr>
          <w:rFonts w:cs="Times New Roman" w:ascii="Times New Roman" w:hAnsi="Times New Roman"/>
          <w:lang w:val="en-US"/>
        </w:rPr>
        <w:t xml:space="preserve">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27).</w:t>
        <w:tab/>
      </w:r>
      <w:r>
        <w:rPr/>
        <w:t xml:space="preserve">Bezrobotni  NOWO  zarejestrowani  i  WYREJESTROWANI  ORAz  oferty  pracy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NEWLY  REGISTERED  UNEMPLOYED  PERSONS  AND  PERSONS  REMOVED  FROM  UNEMPLOYMENT  ROLLS</w:t>
        <w:br/>
        <w:t>AS  WELL  AS  job  offers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726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robotni nowo zare</w:t>
              <w:softHyphen/>
              <w:t>jestro</w:t>
              <w:softHyphen/>
              <w:t>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Newly registe</w:t>
              <w:softHyphen/>
              <w:t>red un</w:t>
              <w:softHyphen/>
              <w:t>emplo</w:t>
              <w:softHyphen/>
              <w:t>yed per</w:t>
              <w:softHyphen/>
              <w:t>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Bezrobotni wyrejestrowan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removed from unemployment rol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ferty pracy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uring </w:t>
              <w:br/>
              <w:t>the year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n w dniu </w:t>
              <w:br/>
              <w:t>31 XI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s of 31 XII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 raz kolej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other tim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tytułu podjęcia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eived job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7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2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7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3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8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0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6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7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1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8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0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1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42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645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44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77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81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75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943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7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6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1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7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7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0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ind w:left="116" w:hanging="116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89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31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46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15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41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46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190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0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7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1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6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9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sierp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506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1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7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9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5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ind w:left="116" w:hanging="116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76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80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38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03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91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97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901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łosi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2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8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sokoł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7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węgrowsk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3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66" w:after="0"/>
              <w:rPr/>
            </w:pPr>
            <w:r>
              <w:rPr/>
              <w:t>Siedlc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9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5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W ciągu roku. 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During the year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tkaang"/>
        <w:rPr/>
      </w:pPr>
      <w:r>
        <w:rPr/>
        <w:t>S o u r c e: data of the Ministry of Labour and Social Policy.</w:t>
      </w:r>
      <w:r>
        <w:br w:type="page"/>
      </w:r>
    </w:p>
    <w:p>
      <w:pPr>
        <w:pStyle w:val="Tyttabpol"/>
        <w:rPr/>
      </w:pPr>
      <w:bookmarkStart w:id="7" w:name="OLE_LINK12"/>
      <w:bookmarkEnd w:id="7"/>
      <w:r>
        <w:rPr>
          <w:b w:val="false"/>
        </w:rPr>
        <w:t>TABL. 5 (28).</w:t>
        <w:tab/>
      </w:r>
      <w:r>
        <w:rPr/>
        <w:t>BEZROBOTNI  ZAREJESTROWANI  WEDŁUG  PŁCI  W  2014  R.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caps/>
          <w:sz w:val="14"/>
          <w:lang w:val="en-US"/>
        </w:rPr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4</w:t>
      </w:r>
    </w:p>
    <w:p>
      <w:pPr>
        <w:pStyle w:val="Normal"/>
        <w:ind w:left="822" w:hanging="0"/>
        <w:rPr/>
      </w:pPr>
      <w:r>
        <w:rPr>
          <w:rFonts w:cs="Arial Narrow" w:ascii="Arial Narrow" w:hAnsi="Arial Narrow"/>
          <w:i/>
          <w:sz w:val="14"/>
          <w:lang w:val="en-US"/>
        </w:rPr>
        <w:t>As  of  31  XI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680" w:header="709" w:top="1247" w:footer="709" w:bottom="2013"/>
          <w:pgNumType w:start="16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2" w:hanging="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bookmarkStart w:id="8" w:name="_Hlk99433993"/>
            <w:bookmarkEnd w:id="8"/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W O J E W Ó D Z T W O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4977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302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195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V O I V O D S H I P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napToGrid w:val="false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  <w:t>ciechanowski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308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20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10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ciechan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53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8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4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iech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1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linojec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iech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łymin-Ośrode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rudu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jrze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pinogóra Gór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egim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ń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mła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8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9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9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ław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4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zierzg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ipowiec Kościel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d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rzeg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up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reń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ydł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czfnia Kościel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śni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ło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56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86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7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łoń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ciąż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abosz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8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erwińsk nad Wisłą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zierząż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oni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arusz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owe Miast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łoń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ciąż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choc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łus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ułtu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5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55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04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Pułtu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8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z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bryt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krzyw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Świercz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n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tor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8</w:t>
            </w:r>
          </w:p>
        </w:tc>
      </w:tr>
    </w:tbl>
    <w:p>
      <w:pPr>
        <w:pStyle w:val="Normal"/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aps/>
                <w:spacing w:val="-5"/>
                <w:sz w:val="14"/>
                <w:lang w:val="pl-PL"/>
              </w:rPr>
              <w:t>ciechanowski  (</w:t>
            </w:r>
            <w:r>
              <w:rPr>
                <w:rFonts w:cs="Arial Narrow" w:ascii="Arial Narrow" w:hAnsi="Arial Narrow"/>
                <w:b/>
                <w:spacing w:val="-5"/>
                <w:sz w:val="14"/>
                <w:lang w:val="pl-PL"/>
              </w:rPr>
              <w:t xml:space="preserve">dok.)  </w:t>
            </w:r>
            <w:r>
              <w:rPr>
                <w:rFonts w:cs="Arial Narrow" w:ascii="Arial Narrow" w:hAnsi="Arial Narrow"/>
                <w:b/>
                <w:i/>
                <w:spacing w:val="-5"/>
                <w:sz w:val="12"/>
                <w:lang w:val="pl-PL"/>
              </w:rPr>
              <w:t>(cont</w:t>
            </w:r>
            <w:r>
              <w:rPr>
                <w:rFonts w:cs="Arial Narrow" w:ascii="Arial Narrow" w:hAnsi="Arial Narrow"/>
                <w:b/>
                <w:i/>
                <w:caps/>
                <w:spacing w:val="-5"/>
                <w:sz w:val="12"/>
                <w:lang w:val="pl-PL"/>
              </w:rPr>
              <w:t>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żurom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6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8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8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" w:after="0"/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ieżu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Żurom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uczbork-Osad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ubowidz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utoc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miątk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  <w:t>ostrołęcki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44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23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20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mak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3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43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9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ków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7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" w:after="0"/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i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óża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erwon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Karni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rasnosiel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7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łynarz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łoniawy-Bramur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zewn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ypni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elk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ostrołę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562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7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9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yszyni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aran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ar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erw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wor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3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adzidł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elis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0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8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Łys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lszewo-Bor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6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zeku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5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Tros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ostr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2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03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1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Ostrów Mazowiec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o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Andrzej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oguty-Pian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łkinia Gór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1</w:t>
            </w:r>
          </w:p>
        </w:tc>
      </w:tr>
    </w:tbl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24"/>
          <w:tab w:val="left" w:pos="822" w:leader="none"/>
        </w:tabs>
        <w:spacing w:before="120" w:after="0"/>
        <w:rPr>
          <w:rFonts w:ascii="Arial Narrow" w:hAnsi="Arial Narrow" w:cs="Arial Narrow"/>
          <w:b/>
          <w:b/>
          <w:caps/>
          <w:sz w:val="14"/>
          <w:lang w:val="pl-PL"/>
        </w:rPr>
      </w:pPr>
      <w:r>
        <w:rPr>
          <w:rFonts w:cs="Arial Narrow" w:ascii="Arial Narrow" w:hAnsi="Arial Narrow"/>
          <w:b/>
          <w:caps/>
          <w:sz w:val="14"/>
          <w:lang w:val="pl-PL"/>
        </w:rPr>
      </w:r>
      <w:r>
        <w:br w:type="page"/>
      </w:r>
    </w:p>
    <w:p>
      <w:pPr>
        <w:pStyle w:val="Normal"/>
        <w:tabs>
          <w:tab w:val="clear" w:pos="624"/>
          <w:tab w:val="left" w:pos="822" w:leader="none"/>
        </w:tabs>
        <w:spacing w:before="120" w:after="0"/>
        <w:rPr/>
      </w:pPr>
      <w:r>
        <w:rPr>
          <w:rFonts w:cs="Arial Narrow" w:ascii="Arial Narrow" w:hAnsi="Arial Narrow"/>
          <w:caps/>
          <w:sz w:val="14"/>
          <w:lang w:val="pl-PL"/>
        </w:rPr>
        <w:t>TABL. 5 (28).</w:t>
      </w:r>
      <w:r>
        <w:rPr>
          <w:rFonts w:cs="Arial Narrow" w:ascii="Arial Narrow" w:hAnsi="Arial Narrow"/>
          <w:b/>
          <w:caps/>
          <w:sz w:val="14"/>
          <w:lang w:val="pl-PL"/>
        </w:rPr>
        <w:tab/>
        <w:t xml:space="preserve">BEZROBOTNI  ZAREJESTROWANI  WEDŁUG  PŁCI  W  2014  R.  </w:t>
      </w:r>
      <w:r>
        <w:rPr>
          <w:rFonts w:cs="Arial Narrow" w:ascii="Arial Narrow" w:hAnsi="Arial Narrow"/>
          <w:b/>
          <w:caps/>
          <w:sz w:val="14"/>
          <w:lang w:val="en-US"/>
        </w:rPr>
        <w:t>(</w:t>
      </w:r>
      <w:r>
        <w:rPr>
          <w:rFonts w:cs="Arial Narrow" w:ascii="Arial Narrow" w:hAnsi="Arial Narrow"/>
          <w:b/>
          <w:sz w:val="14"/>
          <w:lang w:val="en-US"/>
        </w:rPr>
        <w:t>cd</w:t>
      </w:r>
      <w:r>
        <w:rPr>
          <w:rFonts w:cs="Arial Narrow" w:ascii="Arial Narrow" w:hAnsi="Arial Narrow"/>
          <w:b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/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4  (</w:t>
      </w:r>
      <w:r>
        <w:rPr>
          <w:rFonts w:cs="Arial Narrow" w:ascii="Arial Narrow" w:hAnsi="Arial Narrow"/>
          <w:i/>
          <w:sz w:val="14"/>
          <w:lang w:val="en-US"/>
        </w:rPr>
        <w:t>cont</w:t>
      </w:r>
      <w:r>
        <w:rPr>
          <w:rFonts w:cs="Arial Narrow" w:ascii="Arial Narrow" w:hAnsi="Arial Narrow"/>
          <w:i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pl-PL"/>
        </w:rPr>
      </w:pPr>
      <w:r>
        <w:rPr>
          <w:rFonts w:cs="Arial Narrow" w:ascii="Arial Narrow" w:hAnsi="Arial Narrow"/>
          <w:i/>
          <w:sz w:val="14"/>
          <w:lang w:val="pl-PL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i/>
          <w:i/>
          <w:sz w:val="2"/>
          <w:lang w:val="pl-PL"/>
        </w:rPr>
      </w:pPr>
      <w:r>
        <w:rPr>
          <w:rFonts w:cs="Arial Narrow" w:ascii="Arial Narrow" w:hAnsi="Arial Narrow"/>
          <w:i/>
          <w:sz w:val="2"/>
          <w:lang w:val="pl-PL"/>
        </w:rPr>
      </w:r>
    </w:p>
    <w:p>
      <w:pPr>
        <w:pStyle w:val="Normal"/>
        <w:rPr>
          <w:sz w:val="2"/>
          <w:lang w:val="pl-PL"/>
        </w:rPr>
      </w:pP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  <w:t>ostrołęcki  (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dok.)  </w:t>
            </w:r>
            <w:r>
              <w:rPr>
                <w:rFonts w:cs="Arial Narrow" w:ascii="Arial Narrow" w:hAnsi="Arial Narrow"/>
                <w:b/>
                <w:i/>
                <w:sz w:val="14"/>
                <w:lang w:val="pl-PL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ostr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(dok.)  </w:t>
            </w:r>
            <w:r>
              <w:rPr>
                <w:rFonts w:cs="Arial Narrow" w:ascii="Arial Narrow" w:hAnsi="Arial Narrow"/>
                <w:b/>
                <w:i/>
                <w:sz w:val="14"/>
                <w:lang w:val="pl-PL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>
                <w:rFonts w:cs="Arial"/>
                <w:spacing w:val="-4"/>
                <w:szCs w:val="14"/>
                <w:lang w:val="en-US" w:eastAsia="en-US"/>
              </w:rPr>
            </w:pPr>
            <w:r>
              <w:rPr>
                <w:spacing w:val="-4"/>
              </w:rPr>
              <w:t xml:space="preserve">Gminy wiejskie (dok.):   </w:t>
            </w:r>
            <w:r>
              <w:rPr>
                <w:i/>
                <w:spacing w:val="-4"/>
                <w:sz w:val="12"/>
              </w:rPr>
              <w:t>Rural gminas (cont.)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pacing w:val="-4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ur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strów Mazowiec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3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9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4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y Luboty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zulborze Wiel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ąs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ręby Kościeln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rzasny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3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6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6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asnysz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4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i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horzel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 </w:t>
            </w: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Rural gminas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ernice Borow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ednoroż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rasn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rzynowłoga Mał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asnysz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wyszk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1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71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4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yszk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ańszczy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ługosiodł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ząśni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mian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brodz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Miasto  na  prawach  powiatu</w:t>
              <w:br/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2"/>
                <w:lang w:val="en-US"/>
              </w:rPr>
              <w:t>City  with  powiat  status</w:t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)</w:t>
              <w:br/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>Ostrołęka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7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8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93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 </w:t>
              <w:br/>
              <w:t>radomski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552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920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60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białobrze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8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0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7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iałobrzeg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yśmierzy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om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d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a Błot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romi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kozieni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2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0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1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Kozien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6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4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arbatka-Letnisk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łowacz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4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niewosz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8</w:t>
            </w:r>
          </w:p>
        </w:tc>
      </w:tr>
    </w:tbl>
    <w:p>
      <w:pPr>
        <w:pStyle w:val="Normal"/>
        <w:rPr>
          <w:sz w:val="2"/>
          <w:szCs w:val="2"/>
          <w:lang w:val="pl-PL"/>
        </w:rPr>
      </w:pPr>
      <w:r>
        <w:br w:type="column"/>
      </w:r>
      <w:r>
        <w:rPr>
          <w:sz w:val="2"/>
          <w:szCs w:val="2"/>
          <w:lang w:val="pl-PL"/>
        </w:rPr>
      </w:r>
    </w:p>
    <w:p>
      <w:pPr>
        <w:pStyle w:val="Normal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rFonts w:cs="Arial Narrow" w:ascii="Arial Narrow" w:hAnsi="Arial Narrow"/>
                <w:b/>
                <w:caps/>
                <w:sz w:val="14"/>
                <w:lang w:val="en-US"/>
              </w:rPr>
              <w:t xml:space="preserve">  </w:t>
              <w:br/>
              <w:t>radomski</w:t>
            </w:r>
            <w:r>
              <w:rPr>
                <w:rFonts w:cs="Arial Narrow" w:ascii="Arial Narrow" w:hAnsi="Arial Narrow"/>
                <w:caps/>
                <w:sz w:val="14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4"/>
                <w:lang w:val="en-US"/>
              </w:rPr>
              <w:t xml:space="preserve">(cd.)  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en-US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5" w:after="0"/>
              <w:rPr>
                <w:rFonts w:cs="Arial"/>
                <w:spacing w:val="-4"/>
                <w:szCs w:val="14"/>
                <w:lang w:val="en-US" w:eastAsia="en-US"/>
              </w:rPr>
            </w:pPr>
            <w:r>
              <w:rPr>
                <w:spacing w:val="-4"/>
              </w:rPr>
              <w:t xml:space="preserve">Gminy wiejskie (dok.):   </w:t>
            </w:r>
            <w:r>
              <w:rPr>
                <w:i/>
                <w:spacing w:val="-4"/>
                <w:sz w:val="12"/>
              </w:rPr>
              <w:t>Rural gminas (cont.)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pacing w:val="-4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rabów nad Pilicą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Magnus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cie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lip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5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37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1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Lipsk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4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hotcz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iepiel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zeczni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n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lec nad Wisłą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rzysu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8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6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2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Przysuch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6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9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ork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ielni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lw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drzywół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twor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us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niaw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1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4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radom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48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782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700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on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6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Iłż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6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5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karys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4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ózd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7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strzęb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edliń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edlnia-Letnisk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5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wal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on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yty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7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rzb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4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ol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3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kr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zydłowie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521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8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4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ydłowi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4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5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hlewis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8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47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24"/>
          <w:tab w:val="left" w:pos="822" w:leader="none"/>
        </w:tabs>
        <w:spacing w:before="120" w:after="0"/>
        <w:ind w:left="822" w:hanging="822"/>
        <w:rPr>
          <w:rFonts w:ascii="Arial Narrow" w:hAnsi="Arial Narrow" w:cs="Arial Narrow"/>
          <w:caps/>
          <w:sz w:val="14"/>
          <w:lang w:val="pl-PL"/>
        </w:rPr>
      </w:pPr>
      <w:r>
        <w:rPr>
          <w:rFonts w:cs="Arial Narrow" w:ascii="Arial Narrow" w:hAnsi="Arial Narrow"/>
          <w:caps/>
          <w:sz w:val="14"/>
          <w:lang w:val="pl-PL"/>
        </w:rPr>
      </w:r>
      <w:r>
        <w:br w:type="page"/>
      </w:r>
    </w:p>
    <w:p>
      <w:pPr>
        <w:pStyle w:val="Normal"/>
        <w:tabs>
          <w:tab w:val="clear" w:pos="624"/>
          <w:tab w:val="left" w:pos="822" w:leader="none"/>
        </w:tabs>
        <w:spacing w:before="120" w:after="0"/>
        <w:ind w:left="822" w:hanging="822"/>
        <w:rPr/>
      </w:pPr>
      <w:r>
        <w:rPr>
          <w:rFonts w:cs="Arial Narrow" w:ascii="Arial Narrow" w:hAnsi="Arial Narrow"/>
          <w:caps/>
          <w:sz w:val="14"/>
          <w:lang w:val="pl-PL"/>
        </w:rPr>
        <w:t>TABL. 5 (28).</w:t>
      </w:r>
      <w:r>
        <w:rPr>
          <w:rFonts w:cs="Arial Narrow" w:ascii="Arial Narrow" w:hAnsi="Arial Narrow"/>
          <w:b/>
          <w:caps/>
          <w:sz w:val="14"/>
          <w:lang w:val="pl-PL"/>
        </w:rPr>
        <w:tab/>
        <w:t xml:space="preserve">BEZROBOTNI  ZAREJESTROWANI  WEDŁUG  PŁCI  W  2014  R.  </w:t>
      </w:r>
      <w:r>
        <w:rPr>
          <w:rFonts w:cs="Arial Narrow" w:ascii="Arial Narrow" w:hAnsi="Arial Narrow"/>
          <w:b/>
          <w:caps/>
          <w:sz w:val="14"/>
          <w:lang w:val="en-US"/>
        </w:rPr>
        <w:t>(</w:t>
      </w:r>
      <w:r>
        <w:rPr>
          <w:rFonts w:cs="Arial Narrow" w:ascii="Arial Narrow" w:hAnsi="Arial Narrow"/>
          <w:b/>
          <w:sz w:val="14"/>
          <w:lang w:val="en-US"/>
        </w:rPr>
        <w:t>cd</w:t>
      </w:r>
      <w:r>
        <w:rPr>
          <w:rFonts w:cs="Arial Narrow" w:ascii="Arial Narrow" w:hAnsi="Arial Narrow"/>
          <w:b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/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4  (</w:t>
      </w:r>
      <w:r>
        <w:rPr>
          <w:rFonts w:cs="Arial Narrow" w:ascii="Arial Narrow" w:hAnsi="Arial Narrow"/>
          <w:i/>
          <w:sz w:val="14"/>
          <w:lang w:val="en-US"/>
        </w:rPr>
        <w:t>cont</w:t>
      </w:r>
      <w:r>
        <w:rPr>
          <w:rFonts w:cs="Arial Narrow" w:ascii="Arial Narrow" w:hAnsi="Arial Narrow"/>
          <w:i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en-US"/>
        </w:rPr>
      </w:pPr>
      <w:r>
        <w:rPr>
          <w:rFonts w:cs="Arial Narrow" w:ascii="Arial Narrow" w:hAnsi="Arial Narrow"/>
          <w:i/>
          <w:sz w:val="14"/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2" w:hanging="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 </w:t>
              <w:br/>
              <w:t>radomski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(dok.)  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23" w:hRule="atLeast"/>
        </w:trPr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zydłowiecki (dok.)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7" w:after="0"/>
              <w:rPr>
                <w:rFonts w:cs="Arial"/>
                <w:spacing w:val="-4"/>
                <w:szCs w:val="14"/>
                <w:lang w:val="en-US" w:eastAsia="en-US"/>
              </w:rPr>
            </w:pPr>
            <w:r>
              <w:rPr>
                <w:spacing w:val="-4"/>
              </w:rPr>
              <w:t xml:space="preserve">Gminy wiejskie (dok.):   </w:t>
            </w:r>
            <w:r>
              <w:rPr>
                <w:i/>
                <w:spacing w:val="-4"/>
                <w:sz w:val="12"/>
              </w:rPr>
              <w:t>Rural gminas (cont.)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pacing w:val="-4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pacing w:val="-4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strząb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9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r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rońsk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4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zwole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1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7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4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Zwole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9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a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licz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yłę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6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cz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5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Miasto  na  prawach  powiatu </w:t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  </w:t>
              <w:br/>
              <w:t>Radom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85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97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883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caps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 </w:t>
              <w:br/>
            </w:r>
            <w:r>
              <w:rPr>
                <w:rFonts w:cs="Arial Narrow" w:ascii="Arial Narrow" w:hAnsi="Arial Narrow"/>
                <w:b/>
                <w:caps/>
                <w:spacing w:val="-2"/>
                <w:sz w:val="14"/>
                <w:lang w:val="pl-PL"/>
              </w:rPr>
              <w:t>M.ST.  Warszawa</w:t>
            </w:r>
            <w:r>
              <w:rPr>
                <w:rFonts w:cs="Arial Narrow" w:ascii="Arial Narrow" w:hAnsi="Arial Narrow"/>
                <w:caps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88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527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35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Miasto  na  prawach  powiatu  </w:t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  </w:t>
              <w:br/>
              <w:t>m.st.  Warszawa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88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527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35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rFonts w:cs="Arial Narrow" w:ascii="Arial Narrow" w:hAnsi="Arial Narrow"/>
                <w:b/>
                <w:i/>
                <w:caps/>
                <w:sz w:val="14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aps/>
                <w:spacing w:val="-4"/>
                <w:sz w:val="14"/>
                <w:lang w:val="pl-PL"/>
              </w:rPr>
              <w:t>warszawski</w:t>
            </w:r>
            <w:r>
              <w:rPr>
                <w:rFonts w:cs="Arial Narrow" w:ascii="Arial Narrow" w:hAnsi="Arial Narrow"/>
                <w:b/>
                <w:spacing w:val="-4"/>
                <w:sz w:val="14"/>
                <w:lang w:val="pl-PL"/>
              </w:rPr>
              <w:t xml:space="preserve">  WSCHODNI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46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92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53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garwol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60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7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29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arwol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8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6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1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Łaskar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law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9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Żele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7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orow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arwol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3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órz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Łaskar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ciej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astków Kościel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arys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bol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roj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67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lg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7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1</w:t>
            </w:r>
          </w:p>
        </w:tc>
      </w:tr>
    </w:tbl>
    <w:p>
      <w:pPr>
        <w:pStyle w:val="Normal"/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4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474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SUBREGION)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2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2"/>
                <w:szCs w:val="14"/>
                <w:lang w:val="pl-PL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WARSZAWSKI  WSCHODNI  (cd.)  </w:t>
            </w:r>
            <w:r>
              <w:rPr>
                <w:b/>
                <w:i/>
                <w:spacing w:val="-2"/>
                <w:sz w:val="12"/>
                <w:szCs w:val="12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2"/>
                <w:sz w:val="12"/>
                <w:lang w:val="pl-PL"/>
              </w:rPr>
            </w:pPr>
            <w:r>
              <w:rPr>
                <w:rFonts w:cs="Arial Narrow" w:ascii="Arial Narrow" w:hAnsi="Arial Narrow"/>
                <w:b/>
                <w:spacing w:val="-2"/>
                <w:sz w:val="12"/>
                <w:lang w:val="pl-PL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legion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63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413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2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Legion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88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9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eroc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62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błon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4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9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ieporęt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6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2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lis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97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m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9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589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4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ńsk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43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ulejówe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3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Hal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3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5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ałus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9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roz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2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egł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8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ębe Wiel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7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obr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7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kub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6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atowicz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3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ńsk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23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n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7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nisław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6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nowodwor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63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987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6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Nowy Dwór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36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Nasiel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19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Zakroczym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0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zos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8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eonc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7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miechówe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7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otwo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7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033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6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ózef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8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58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twoc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66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82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24"/>
          <w:tab w:val="left" w:pos="822" w:leader="none"/>
        </w:tabs>
        <w:spacing w:before="120" w:after="0"/>
        <w:rPr>
          <w:rFonts w:ascii="Arial Narrow" w:hAnsi="Arial Narrow" w:cs="Arial Narrow"/>
          <w:b/>
          <w:b/>
          <w:caps/>
          <w:sz w:val="14"/>
          <w:lang w:val="pl-PL"/>
        </w:rPr>
      </w:pPr>
      <w:r>
        <w:rPr>
          <w:rFonts w:cs="Arial Narrow" w:ascii="Arial Narrow" w:hAnsi="Arial Narrow"/>
          <w:b/>
          <w:caps/>
          <w:sz w:val="14"/>
          <w:lang w:val="pl-PL"/>
        </w:rPr>
      </w:r>
      <w:r>
        <w:br w:type="page"/>
      </w:r>
    </w:p>
    <w:p>
      <w:pPr>
        <w:pStyle w:val="Normal"/>
        <w:tabs>
          <w:tab w:val="clear" w:pos="624"/>
          <w:tab w:val="left" w:pos="822" w:leader="none"/>
        </w:tabs>
        <w:spacing w:before="120" w:after="0"/>
        <w:rPr/>
      </w:pPr>
      <w:r>
        <w:rPr>
          <w:rFonts w:cs="Arial Narrow" w:ascii="Arial Narrow" w:hAnsi="Arial Narrow"/>
          <w:caps/>
          <w:sz w:val="14"/>
          <w:lang w:val="pl-PL"/>
        </w:rPr>
        <w:t>TABL. 5 (28).</w:t>
      </w:r>
      <w:r>
        <w:rPr>
          <w:rFonts w:cs="Arial Narrow" w:ascii="Arial Narrow" w:hAnsi="Arial Narrow"/>
          <w:b/>
          <w:caps/>
          <w:sz w:val="14"/>
          <w:lang w:val="pl-PL"/>
        </w:rPr>
        <w:tab/>
        <w:t>BEZROBOTNI  ZAREJESTROWANI  WEDŁUG  PŁCI  W  2014  R.  (</w:t>
      </w:r>
      <w:r>
        <w:rPr>
          <w:rFonts w:cs="Arial Narrow" w:ascii="Arial Narrow" w:hAnsi="Arial Narrow"/>
          <w:b/>
          <w:sz w:val="14"/>
          <w:lang w:val="pl-PL"/>
        </w:rPr>
        <w:t>cd</w:t>
      </w:r>
      <w:r>
        <w:rPr>
          <w:rFonts w:cs="Arial Narrow" w:ascii="Arial Narrow" w:hAnsi="Arial Narrow"/>
          <w:b/>
          <w:caps/>
          <w:sz w:val="14"/>
          <w:lang w:val="pl-PL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pl-PL"/>
        </w:rPr>
      </w:pPr>
      <w:r>
        <w:rPr>
          <w:rFonts w:cs="Arial Narrow" w:ascii="Arial Narrow" w:hAnsi="Arial Narrow"/>
          <w:sz w:val="14"/>
          <w:lang w:val="pl-PL"/>
        </w:rPr>
        <w:t>Stan  w  dniu  31  XII</w:t>
      </w:r>
    </w:p>
    <w:p>
      <w:pPr>
        <w:pStyle w:val="Normal"/>
        <w:ind w:left="822" w:hanging="0"/>
        <w:rPr/>
      </w:pPr>
      <w:r>
        <w:rPr>
          <w:rFonts w:cs="Arial Narrow" w:ascii="Arial Narrow" w:hAnsi="Arial Narrow"/>
          <w:i/>
          <w:caps/>
          <w:sz w:val="14"/>
          <w:lang w:val="pl-PL"/>
        </w:rPr>
        <w:t>REGISTERED  UNEMPLOYED  PERSONS  BY  SEX  IN  2014  (</w:t>
      </w:r>
      <w:r>
        <w:rPr>
          <w:rFonts w:cs="Arial Narrow" w:ascii="Arial Narrow" w:hAnsi="Arial Narrow"/>
          <w:i/>
          <w:sz w:val="14"/>
          <w:lang w:val="pl-PL"/>
        </w:rPr>
        <w:t>cont</w:t>
      </w:r>
      <w:r>
        <w:rPr>
          <w:rFonts w:cs="Arial Narrow" w:ascii="Arial Narrow" w:hAnsi="Arial Narrow"/>
          <w:i/>
          <w:caps/>
          <w:sz w:val="14"/>
          <w:lang w:val="pl-PL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en-US"/>
        </w:rPr>
      </w:pPr>
      <w:r>
        <w:rPr>
          <w:rFonts w:cs="Arial Narrow" w:ascii="Arial Narrow" w:hAnsi="Arial Narrow"/>
          <w:i/>
          <w:sz w:val="14"/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2" w:hanging="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cantSplit w:val="true"/>
        </w:trPr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PODREGION  </w:t>
            </w:r>
            <w:r>
              <w:rPr>
                <w:b/>
                <w:i/>
                <w:sz w:val="12"/>
                <w:lang w:val="en-US" w:eastAsia="en-US"/>
              </w:rPr>
              <w:t xml:space="preserve">(SUBREGION) </w:t>
              <w:br/>
            </w:r>
            <w:r>
              <w:rPr>
                <w:b/>
                <w:spacing w:val="-2"/>
                <w:lang w:val="en-US" w:eastAsia="en-US"/>
              </w:rPr>
              <w:t xml:space="preserve">WARSZAWSKI  WSCHODNI </w:t>
            </w:r>
            <w:r>
              <w:rPr>
                <w:b/>
                <w:spacing w:val="-4"/>
                <w:lang w:val="en-US" w:eastAsia="en-US"/>
              </w:rPr>
              <w:t xml:space="preserve"> (dok.)  </w:t>
            </w:r>
            <w:r>
              <w:rPr>
                <w:b/>
                <w:i/>
                <w:spacing w:val="-4"/>
                <w:sz w:val="12"/>
                <w:szCs w:val="12"/>
                <w:lang w:val="en-US" w:eastAsia="en-US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Powiat  otwocki  (dok.)  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Karc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0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elesty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łbiel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siec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bienie-Jezior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ązow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wołom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16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65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51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był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1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9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r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1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3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ąb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ielon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4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dzym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5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9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łuszcz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4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1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ołom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9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1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ąbrów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d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6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4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lemb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świętn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rachów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 w:eastAsia="en-US"/>
              </w:rPr>
              <w:t xml:space="preserve">(Subregion) </w:t>
            </w:r>
            <w:r>
              <w:rPr>
                <w:rFonts w:cs="Arial Narrow" w:ascii="Arial Narrow" w:hAnsi="Arial Narrow"/>
                <w:b/>
                <w:caps/>
                <w:spacing w:val="-4"/>
                <w:sz w:val="14"/>
                <w:lang w:val="pl-PL" w:eastAsia="en-US"/>
              </w:rPr>
              <w:t>warszawski</w:t>
            </w:r>
            <w:r>
              <w:rPr>
                <w:rFonts w:cs="Arial Narrow" w:ascii="Arial Narrow" w:hAnsi="Arial Narrow"/>
                <w:b/>
                <w:spacing w:val="-4"/>
                <w:sz w:val="14"/>
                <w:lang w:val="pl-PL" w:eastAsia="en-US"/>
              </w:rPr>
              <w:t xml:space="preserve">  ZACHODNI</w:t>
            </w:r>
            <w:r>
              <w:rPr>
                <w:rFonts w:cs="Arial Narrow" w:ascii="Arial Narrow" w:hAnsi="Arial Narrow"/>
                <w:spacing w:val="-4"/>
                <w:sz w:val="14"/>
                <w:lang w:val="pl-PL" w:eastAsia="en-US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60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351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248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grodzi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1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0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12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lanówe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odkowa Leś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Grodzisk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ar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ktor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Żabia Wol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gróje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6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36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33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rój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ogiel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owe Miasto nad Pilicą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ar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2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elsk Duż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łęd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hy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szc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sieni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niew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1</w:t>
            </w:r>
          </w:p>
        </w:tc>
      </w:tr>
    </w:tbl>
    <w:p>
      <w:pPr>
        <w:pStyle w:val="Normal"/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PODREGION  </w:t>
            </w:r>
            <w:r>
              <w:rPr>
                <w:b/>
                <w:i/>
                <w:sz w:val="12"/>
                <w:lang w:val="en-US" w:eastAsia="en-US"/>
              </w:rPr>
              <w:t xml:space="preserve">(SUBREGION) </w:t>
              <w:br/>
            </w:r>
            <w:r>
              <w:rPr>
                <w:b/>
                <w:spacing w:val="-2"/>
                <w:lang w:val="en-US" w:eastAsia="en-US"/>
              </w:rPr>
              <w:t xml:space="preserve">WARSZAWSKI  ZACHODNI </w:t>
            </w:r>
            <w:r>
              <w:rPr>
                <w:b/>
                <w:spacing w:val="-4"/>
                <w:lang w:val="en-US" w:eastAsia="en-US"/>
              </w:rPr>
              <w:t xml:space="preserve"> (dok.)  </w:t>
            </w:r>
            <w:r>
              <w:rPr>
                <w:b/>
                <w:i/>
                <w:spacing w:val="-4"/>
                <w:sz w:val="12"/>
                <w:szCs w:val="12"/>
                <w:lang w:val="en-US" w:eastAsia="en-US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iaseczy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55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9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65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óra Kalwar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5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nstancin-Jezior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9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asecz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1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arc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esznowol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3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ażm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ruszk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7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44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25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iast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uszk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3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2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w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6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chał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adar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2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s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ochacze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7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9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7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ochac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o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Ił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łodzies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owa Such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yb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chac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Teres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Powiat  warszawski  </w:t>
              <w:br/>
              <w:t>zachodn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0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56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43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miejsko-wiejskie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łon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9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Łomian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8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żarów Mazowie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Izabel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ampinos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esz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e Bab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3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żyrard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1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23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92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Żyrard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3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8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226" w:hanging="226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Mszczo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en-AU" w:eastAsia="en-US"/>
              </w:rPr>
            </w:pPr>
            <w:r>
              <w:rPr>
                <w:rFonts w:cs="Arial Narrow" w:ascii="Arial Narrow" w:hAnsi="Arial Narrow"/>
                <w:sz w:val="14"/>
                <w:lang w:val="en-AU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en-AU" w:eastAsia="en-US"/>
              </w:rPr>
            </w:pPr>
            <w:r>
              <w:rPr>
                <w:rFonts w:cs="Arial Narrow" w:ascii="Arial Narrow" w:hAnsi="Arial Narrow"/>
                <w:sz w:val="14"/>
                <w:lang w:val="en-AU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lang w:val="en-AU" w:eastAsia="en-US"/>
              </w:rPr>
            </w:pPr>
            <w:r>
              <w:rPr>
                <w:rFonts w:cs="Arial Narrow" w:ascii="Arial Narrow" w:hAnsi="Arial Narrow"/>
                <w:sz w:val="14"/>
                <w:lang w:val="en-AU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uszcza Mariańs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6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dziejow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skit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3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24"/>
          <w:tab w:val="left" w:pos="822" w:leader="none"/>
        </w:tabs>
        <w:spacing w:before="120" w:after="0"/>
        <w:rPr>
          <w:rFonts w:ascii="Arial Narrow" w:hAnsi="Arial Narrow" w:cs="Arial Narrow"/>
          <w:caps/>
          <w:sz w:val="14"/>
          <w:lang w:val="pl-PL"/>
        </w:rPr>
      </w:pPr>
      <w:r>
        <w:rPr>
          <w:rFonts w:cs="Arial Narrow" w:ascii="Arial Narrow" w:hAnsi="Arial Narrow"/>
          <w:caps/>
          <w:sz w:val="14"/>
          <w:lang w:val="pl-PL"/>
        </w:rPr>
      </w:r>
      <w:r>
        <w:br w:type="page"/>
      </w:r>
    </w:p>
    <w:p>
      <w:pPr>
        <w:pStyle w:val="Normal"/>
        <w:tabs>
          <w:tab w:val="clear" w:pos="624"/>
          <w:tab w:val="left" w:pos="822" w:leader="none"/>
        </w:tabs>
        <w:spacing w:before="120" w:after="0"/>
        <w:rPr/>
      </w:pPr>
      <w:r>
        <w:rPr>
          <w:rFonts w:cs="Arial Narrow" w:ascii="Arial Narrow" w:hAnsi="Arial Narrow"/>
          <w:caps/>
          <w:sz w:val="14"/>
          <w:lang w:val="pl-PL"/>
        </w:rPr>
        <w:t>TABL. 5 (28).</w:t>
      </w:r>
      <w:r>
        <w:rPr>
          <w:rFonts w:cs="Arial Narrow" w:ascii="Arial Narrow" w:hAnsi="Arial Narrow"/>
          <w:b/>
          <w:caps/>
          <w:sz w:val="14"/>
          <w:lang w:val="pl-PL"/>
        </w:rPr>
        <w:tab/>
        <w:t xml:space="preserve">BEZROBOTNI  ZAREJESTROWANI  WEDŁUG  PŁCI  W  2014  R.  </w:t>
      </w:r>
      <w:r>
        <w:rPr>
          <w:rFonts w:cs="Arial Narrow" w:ascii="Arial Narrow" w:hAnsi="Arial Narrow"/>
          <w:b/>
          <w:caps/>
          <w:sz w:val="14"/>
          <w:lang w:val="en-US"/>
        </w:rPr>
        <w:t>(</w:t>
      </w:r>
      <w:r>
        <w:rPr>
          <w:rFonts w:cs="Arial Narrow" w:ascii="Arial Narrow" w:hAnsi="Arial Narrow"/>
          <w:b/>
          <w:sz w:val="14"/>
          <w:lang w:val="en-US"/>
        </w:rPr>
        <w:t>dok</w:t>
      </w:r>
      <w:r>
        <w:rPr>
          <w:rFonts w:cs="Arial Narrow" w:ascii="Arial Narrow" w:hAnsi="Arial Narrow"/>
          <w:b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sz w:val="14"/>
          <w:lang w:val="en-US"/>
        </w:rPr>
      </w:pPr>
      <w:r>
        <w:rPr>
          <w:rFonts w:cs="Arial Narrow" w:ascii="Arial Narrow" w:hAnsi="Arial Narrow"/>
          <w:sz w:val="14"/>
          <w:lang w:val="en-US"/>
        </w:rPr>
        <w:t>Stan  w  dniu  31  XII</w:t>
      </w:r>
    </w:p>
    <w:p>
      <w:pPr>
        <w:pStyle w:val="Normal"/>
        <w:ind w:left="822" w:hanging="0"/>
        <w:rPr/>
      </w:pPr>
      <w:r>
        <w:rPr>
          <w:rFonts w:cs="Arial Narrow" w:ascii="Arial Narrow" w:hAnsi="Arial Narrow"/>
          <w:i/>
          <w:caps/>
          <w:sz w:val="14"/>
          <w:lang w:val="en-US"/>
        </w:rPr>
        <w:t>REGISTERED  UNEMPLOYED  PERSONS  BY  SEX  IN  2014  (</w:t>
      </w:r>
      <w:r>
        <w:rPr>
          <w:rFonts w:cs="Arial Narrow" w:ascii="Arial Narrow" w:hAnsi="Arial Narrow"/>
          <w:i/>
          <w:sz w:val="14"/>
          <w:lang w:val="en-US"/>
        </w:rPr>
        <w:t>cont</w:t>
      </w:r>
      <w:r>
        <w:rPr>
          <w:rFonts w:cs="Arial Narrow" w:ascii="Arial Narrow" w:hAnsi="Arial Narrow"/>
          <w:i/>
          <w:caps/>
          <w:sz w:val="14"/>
          <w:lang w:val="en-US"/>
        </w:rPr>
        <w:t>.)</w:t>
      </w:r>
    </w:p>
    <w:p>
      <w:pPr>
        <w:pStyle w:val="Normal"/>
        <w:ind w:left="822" w:hanging="0"/>
        <w:rPr>
          <w:rFonts w:ascii="Arial Narrow" w:hAnsi="Arial Narrow" w:cs="Arial Narrow"/>
          <w:i/>
          <w:i/>
          <w:sz w:val="14"/>
          <w:lang w:val="en-US"/>
        </w:rPr>
      </w:pPr>
      <w:r>
        <w:rPr>
          <w:rFonts w:cs="Arial Narrow" w:ascii="Arial Narrow" w:hAnsi="Arial Narrow"/>
          <w:i/>
          <w:sz w:val="14"/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113" w:hanging="113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 w:eastAsia="en-US"/>
              </w:rPr>
              <w:t xml:space="preserve">(Subregion) </w:t>
            </w:r>
            <w:r>
              <w:rPr>
                <w:rFonts w:cs="Arial Narrow" w:ascii="Arial Narrow" w:hAnsi="Arial Narrow"/>
                <w:b/>
                <w:caps/>
                <w:spacing w:val="-4"/>
                <w:sz w:val="14"/>
                <w:lang w:val="pl-PL" w:eastAsia="en-US"/>
              </w:rPr>
              <w:t>PŁOCKI</w:t>
            </w:r>
            <w:r>
              <w:rPr>
                <w:rFonts w:cs="Arial Narrow" w:ascii="Arial Narrow" w:hAnsi="Arial Narrow"/>
                <w:spacing w:val="-4"/>
                <w:sz w:val="14"/>
                <w:lang w:val="pl-PL" w:eastAsia="en-US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31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093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216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gostyniń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9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07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90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styn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0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styn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4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acy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anni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czawin Kościel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pło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73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34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96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Gminy miejsko-wiejskie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226" w:hanging="226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rob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ąbi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0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yszogród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iels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9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odz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6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0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rudzeń Duż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8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2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ulk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0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Łąc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ała Wieś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Nowy Duni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adzan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8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łub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łup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4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1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a Biał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oźreb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3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ierpe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2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01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26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Sierp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7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3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sz w:val="14"/>
                <w:szCs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ozd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2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och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26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ościsze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rp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6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zczutow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0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awidz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47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Miasto  na  prawach  powiatu </w:t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  </w:t>
              <w:br/>
              <w:t>Płock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75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5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402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ind w:left="113" w:hanging="113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  <w:t xml:space="preserve">Podregion  </w:t>
            </w:r>
            <w:r>
              <w:rPr>
                <w:rFonts w:cs="Arial Narrow" w:ascii="Arial Narrow" w:hAnsi="Arial Narrow"/>
                <w:b/>
                <w:i/>
                <w:caps/>
                <w:sz w:val="12"/>
                <w:lang w:val="pl-PL" w:eastAsia="en-US"/>
              </w:rPr>
              <w:t xml:space="preserve">(Subregion) </w:t>
            </w:r>
            <w:r>
              <w:rPr>
                <w:rFonts w:cs="Arial Narrow" w:ascii="Arial Narrow" w:hAnsi="Arial Narrow"/>
                <w:b/>
                <w:caps/>
                <w:sz w:val="14"/>
                <w:lang w:val="pl-PL" w:eastAsia="en-US"/>
              </w:rPr>
              <w:t>SIEDLECKI</w:t>
            </w:r>
            <w:r>
              <w:rPr>
                <w:rFonts w:cs="Arial Narrow" w:ascii="Arial Narrow" w:hAnsi="Arial Narrow"/>
                <w:sz w:val="14"/>
                <w:lang w:val="pl-PL" w:eastAsia="en-US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44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764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679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łosi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8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0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798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10" w:after="0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rPr>
                <w:rFonts w:ascii="Arial Narrow" w:hAnsi="Arial Narrow" w:cs="Arial Narrow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szCs w:val="12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0" w:after="0"/>
              <w:rPr/>
            </w:pPr>
            <w:r>
              <w:rPr/>
              <w:t>Łosice………………………….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Huszl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Olszan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later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2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arna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5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10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ara Kor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3</w:t>
            </w:r>
          </w:p>
        </w:tc>
      </w:tr>
    </w:tbl>
    <w:p>
      <w:pPr>
        <w:pStyle w:val="Normal"/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14"/>
        <w:gridCol w:w="614"/>
        <w:gridCol w:w="615"/>
      </w:tblGrid>
      <w:tr>
        <w:trPr>
          <w:trHeight w:val="170" w:hRule="atLeast"/>
        </w:trPr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SPECIFICAT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Mężczyź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  <w:t>Kobiet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  <w:t>Wome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szCs w:val="12"/>
              </w:rPr>
              <w:t>(SUBREGION)</w:t>
            </w:r>
            <w:r>
              <w:rPr>
                <w:b/>
              </w:rPr>
              <w:t xml:space="preserve"> </w:t>
              <w:br/>
              <w:t xml:space="preserve">SIEDLE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iedlec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0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64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441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/>
              <w:ind w:left="226" w:hanging="226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ord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Domani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8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rcz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4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tu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5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9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okobod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aprot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Przesmy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iedlc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51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kórzec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0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uchożebr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śnie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7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odyn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5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Zbuczyn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9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5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sokoł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26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39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266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kołów Podlas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8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23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mina miejsko-wiejsk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ind w:left="226" w:hanging="226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pl-PL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/>
                <w:sz w:val="14"/>
                <w:lang w:val="pl-PL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Kosów Lac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Biela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6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Ceran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Jabłonna Lack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7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Rep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1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6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abn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8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9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5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okołów Podlas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31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erdy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>Powiat  węgrowski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5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87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697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a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Urban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ęgr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6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76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a miejsko-wiejska: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/>
              <w:ind w:left="113" w:hanging="113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Urban-rural gmina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/>
            </w:pPr>
            <w:r>
              <w:rPr>
                <w:rFonts w:cs="Arial Narrow" w:ascii="Arial Narrow" w:hAnsi="Arial Narrow"/>
                <w:sz w:val="14"/>
                <w:lang w:val="pl-PL"/>
              </w:rPr>
              <w:t>Łoch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8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67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113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 xml:space="preserve">Gminy wiejskie:   </w:t>
            </w:r>
            <w:r>
              <w:rPr>
                <w:rFonts w:cs="Arial Narrow" w:ascii="Arial Narrow" w:hAnsi="Arial Narrow"/>
                <w:i/>
                <w:sz w:val="12"/>
                <w:lang w:val="pl-PL"/>
              </w:rPr>
              <w:t>Rural gmina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jc w:val="right"/>
              <w:rPr>
                <w:rFonts w:ascii="Arial Narrow" w:hAnsi="Arial Narrow" w:cs="Arial"/>
                <w:sz w:val="14"/>
                <w:szCs w:val="14"/>
                <w:lang w:val="pl-PL" w:eastAsia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 w:eastAsia="en-US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Grębk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81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Korytnic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6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Li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0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Miedzn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76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adown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3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63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Stoczek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2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7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24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lineRule="exact" w:line="160" w:before="26" w:after="0"/>
              <w:ind w:left="226" w:hanging="113"/>
              <w:rPr>
                <w:rFonts w:ascii="Arial Narrow" w:hAnsi="Arial Narrow" w:cs="Arial Narrow"/>
                <w:sz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lang w:val="pl-PL"/>
              </w:rPr>
              <w:t>Wierzbno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5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sz w:val="14"/>
                <w:lang w:val="pl-PL" w:eastAsia="en-US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24"/>
                <w:tab w:val="right" w:pos="1644" w:leader="dot"/>
              </w:tabs>
              <w:spacing w:before="26" w:after="0"/>
              <w:ind w:left="113" w:hanging="113"/>
              <w:rPr>
                <w:rFonts w:ascii="Arial Narrow" w:hAnsi="Arial Narrow" w:cs="Arial Narrow"/>
                <w:b/>
                <w:b/>
                <w:sz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Miasto  na  prawach  powiatu </w:t>
            </w:r>
            <w:r>
              <w:rPr>
                <w:rFonts w:cs="Arial Narrow" w:ascii="Arial Narrow" w:hAnsi="Arial Narrow"/>
                <w:b/>
                <w:i/>
                <w:sz w:val="12"/>
                <w:lang w:val="pl-PL"/>
              </w:rPr>
              <w:t>(City  with  powiat  status)</w:t>
            </w:r>
            <w:r>
              <w:rPr>
                <w:rFonts w:cs="Arial Narrow" w:ascii="Arial Narrow" w:hAnsi="Arial Narrow"/>
                <w:b/>
                <w:sz w:val="14"/>
                <w:lang w:val="pl-PL"/>
              </w:rPr>
              <w:t xml:space="preserve">  </w:t>
              <w:br/>
              <w:t>Siedlce</w:t>
            </w:r>
            <w:r>
              <w:rPr>
                <w:rFonts w:cs="Arial Narrow" w:ascii="Arial Narrow" w:hAnsi="Arial Narrow"/>
                <w:sz w:val="14"/>
                <w:lang w:val="pl-P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33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7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right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  <w:t>1590</w:t>
            </w:r>
          </w:p>
        </w:tc>
      </w:tr>
    </w:tbl>
    <w:p>
      <w:pPr>
        <w:pStyle w:val="Notkaang"/>
        <w:rPr>
          <w:sz w:val="2"/>
          <w:szCs w:val="2"/>
          <w:lang w:val="en-AU"/>
        </w:rPr>
      </w:pPr>
      <w:r>
        <w:rPr>
          <w:sz w:val="2"/>
          <w:szCs w:val="2"/>
          <w:lang w:val="en-AU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i/>
          <w:i/>
          <w:caps/>
          <w:sz w:val="2"/>
          <w:szCs w:val="2"/>
          <w:lang w:val="en-US"/>
        </w:rPr>
      </w:pPr>
      <w:r>
        <w:rPr>
          <w:rFonts w:cs="Arial Narrow" w:ascii="Arial Narrow" w:hAnsi="Arial Narrow"/>
          <w:b/>
          <w:i/>
          <w:caps/>
          <w:sz w:val="2"/>
          <w:szCs w:val="2"/>
          <w:lang w:val="en-US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</w:pPr>
    </w:p>
    <w:p>
      <w:pPr>
        <w:pStyle w:val="Notkapol"/>
        <w:ind w:hanging="0"/>
        <w:rPr>
          <w:rFonts w:ascii="Arial Narrow" w:hAnsi="Arial Narrow" w:cs="Arial Narrow"/>
          <w:b/>
          <w:b/>
          <w:i/>
          <w:i/>
          <w:caps/>
          <w:sz w:val="8"/>
          <w:szCs w:val="8"/>
          <w:lang w:val="en-US"/>
        </w:rPr>
      </w:pPr>
      <w:r>
        <w:rPr>
          <w:rFonts w:cs="Arial Narrow"/>
          <w:b/>
          <w:i/>
          <w:caps/>
          <w:sz w:val="8"/>
          <w:szCs w:val="8"/>
          <w:lang w:val="en-US"/>
        </w:rPr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formProt w:val="false"/>
          <w:textDirection w:val="lrTb"/>
          <w:docGrid w:type="default" w:linePitch="360" w:charSpace="0"/>
        </w:sectPr>
        <w:pStyle w:val="Notkaang"/>
        <w:rPr>
          <w:b/>
          <w:b/>
        </w:rPr>
      </w:pPr>
      <w:r>
        <w:rPr>
          <w:lang w:val="en-US"/>
        </w:rPr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6 (29).</w:t>
      </w:r>
      <w:r>
        <w:rPr/>
        <w:tab/>
        <w:t>BEZROBOTNI  ZAREJESTROWANI  WEDŁUG  WIEKU  I  POZIOMU  WYKSZTAŁCENIA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AGE  AND  EDUCATIONAL  LEVEL  IN  2014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By age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— with education</w:t>
            </w:r>
          </w:p>
        </w:tc>
      </w:tr>
      <w:tr>
        <w:trPr>
          <w:trHeight w:val="200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5—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5 lat i 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</w:t>
              <w:softHyphen/>
              <w:t>sz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ti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licealnym </w:t>
              <w:br/>
              <w:t>i średnim zawodo</w:t>
              <w:softHyphen/>
              <w:t>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-dary and secondary vocatio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m ogólno</w:t>
              <w:softHyphen/>
              <w:t>kształ</w:t>
              <w:softHyphen/>
              <w:t>cący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sic voca</w:t>
              <w:softHyphen/>
              <w:t>tio</w:t>
            </w:r>
            <w:r>
              <w:rPr>
                <w:lang w:val="pl-PL"/>
              </w:rPr>
              <w:t>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</w:t>
              <w:softHyphen/>
              <w:t>nazjal</w:t>
              <w:softHyphen/>
              <w:t>nym, podsta</w:t>
              <w:softHyphen/>
              <w:t>wowym i niepeł</w:t>
              <w:softHyphen/>
              <w:t>nym podsta</w:t>
              <w:softHyphen/>
            </w:r>
            <w:r>
              <w:rPr>
                <w:lang w:val="en-US"/>
              </w:rPr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, primary and in</w:t>
              <w:softHyphen/>
              <w:t>com</w:t>
              <w:softHyphen/>
              <w:t>plete primar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rPr>
                <w:b/>
                <w:b/>
              </w:rPr>
            </w:pPr>
            <w:bookmarkStart w:id="9" w:name="OLE_LINK1"/>
            <w:bookmarkEnd w:id="9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77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77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8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8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3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3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62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5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8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2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9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ciechan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6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2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8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8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0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81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mła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4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6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3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pło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2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7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6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97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pułtu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9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8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8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0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żuro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6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4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446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47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11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57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13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18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57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94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14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62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17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ma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4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3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8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3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ostrołę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2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8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5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6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1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5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ostr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3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9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7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przasny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4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wysz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7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504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5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4" w:leader="dot"/>
              </w:tabs>
              <w:spacing w:before="34" w:after="0"/>
              <w:rPr/>
            </w:pPr>
            <w:r>
              <w:rPr/>
              <w:t>Ostrołęka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4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7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2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522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7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54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08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50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38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41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8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22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656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21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białobrze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0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kozieni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0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lip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przysu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8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7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7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3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radom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83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7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5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1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4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9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6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8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9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0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szydłowi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0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3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2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7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zwole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7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Radom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5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2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6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3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7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3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8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4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6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88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1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4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9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51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84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93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47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59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85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98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34" w:after="0"/>
              <w:rPr/>
            </w:pPr>
            <w:r>
              <w:rPr/>
              <w:t>m.st. Warszawa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8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1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84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3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47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9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5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81</w:t>
            </w:r>
          </w:p>
        </w:tc>
      </w:tr>
    </w:tbl>
    <w:p>
      <w:pPr>
        <w:pStyle w:val="Tyttabpol"/>
        <w:ind w:left="0" w:hanging="0"/>
        <w:rPr/>
      </w:pPr>
      <w:r>
        <w:br w:type="page"/>
      </w:r>
      <w:r>
        <w:rPr>
          <w:b w:val="false"/>
        </w:rPr>
        <w:t>TABL. 6 (29).</w:t>
      </w:r>
      <w:r>
        <w:rPr/>
        <w:tab/>
        <w:t>BEZROBOTNI  ZAREJESTROWANI  WEDŁUG  WIEKU  I  POZIOMU  WYKSZTAŁCENIA  W  2014  R.  (</w:t>
      </w:r>
      <w:r>
        <w:rPr>
          <w:caps w:val="false"/>
          <w:smallCaps w:val="false"/>
        </w:rPr>
        <w:t>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AGE  AND  EDUCATIONAL  LEVEL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28"/>
        <w:gridCol w:w="528"/>
        <w:gridCol w:w="529"/>
        <w:gridCol w:w="528"/>
        <w:gridCol w:w="528"/>
        <w:gridCol w:w="529"/>
        <w:gridCol w:w="528"/>
        <w:gridCol w:w="528"/>
        <w:gridCol w:w="529"/>
        <w:gridCol w:w="528"/>
        <w:gridCol w:w="52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By age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— with education</w:t>
            </w:r>
          </w:p>
        </w:tc>
      </w:tr>
      <w:tr>
        <w:trPr>
          <w:trHeight w:val="200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5—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5 lat i 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</w:t>
              <w:softHyphen/>
              <w:t>sz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ti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licealnym </w:t>
              <w:br/>
              <w:t>i średnim zawodo</w:t>
              <w:softHyphen/>
              <w:t>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-dary and secondary vocatio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m ogólno</w:t>
              <w:softHyphen/>
              <w:t>kształ</w:t>
              <w:softHyphen/>
              <w:t>cąc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sic voca</w:t>
              <w:softHyphen/>
              <w:t>tio</w:t>
            </w:r>
            <w:r>
              <w:rPr>
                <w:lang w:val="pl-PL"/>
              </w:rPr>
              <w:t>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</w:t>
              <w:softHyphen/>
              <w:t>nazjal</w:t>
              <w:softHyphen/>
              <w:t>nym, podsta</w:t>
              <w:softHyphen/>
              <w:t>wowym i niepeł</w:t>
              <w:softHyphen/>
              <w:t>nym podsta</w:t>
              <w:softHyphen/>
            </w:r>
            <w:r>
              <w:rPr>
                <w:lang w:val="en-US"/>
              </w:rPr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, primary and in</w:t>
              <w:softHyphen/>
              <w:t>com</w:t>
              <w:softHyphen/>
              <w:t>plete primary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2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5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6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3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9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garwol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2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7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3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7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3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2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4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3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9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0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2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9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3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7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2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3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1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1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7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3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3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9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0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9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2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60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5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3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6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16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4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63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79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05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90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61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6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grój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piaseczy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6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1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3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9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2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4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2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1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ochacze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2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żyrard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6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3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73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ind w:left="115" w:hanging="115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31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97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42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07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5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2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62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21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3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0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10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gostyn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7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4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2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pło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0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5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3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9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1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ierp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7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6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6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2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2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Płock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6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9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8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4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5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ind w:left="115" w:hanging="142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44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1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49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58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9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5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4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74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40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łosi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iedl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8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4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okoł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6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węgr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7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Miasta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624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3" w:leader="dot"/>
              </w:tabs>
              <w:spacing w:before="30" w:after="0"/>
              <w:rPr/>
            </w:pPr>
            <w:r>
              <w:rPr/>
              <w:t>Siedlce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1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3</w:t>
            </w:r>
          </w:p>
        </w:tc>
      </w:tr>
    </w:tbl>
    <w:p>
      <w:pPr>
        <w:pStyle w:val="Notkapol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7 (30).</w:t>
      </w:r>
      <w:r>
        <w:rPr/>
        <w:tab/>
        <w:t>BEZROBOTNI  ZAREJESTROWANI  WEDŁUG  CZASU  POZOSTAWANIA  BEZ  PRACY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DURATION  OF  UNEMPLOYMENT  IN  2014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779"/>
        <w:gridCol w:w="788"/>
        <w:gridCol w:w="788"/>
        <w:gridCol w:w="787"/>
        <w:gridCol w:w="788"/>
        <w:gridCol w:w="788"/>
        <w:gridCol w:w="787"/>
        <w:gridCol w:w="6"/>
      </w:tblGrid>
      <w:tr>
        <w:trPr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edług czasu pozostawania bez prac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uration of unemployment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miesiąc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 month and les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—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—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—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2—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yżej 24 miesię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more than </w:t>
              <w:br/>
              <w:t xml:space="preserve">24 months 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bookmarkStart w:id="10" w:name="OLE_LINK4"/>
            <w:bookmarkStart w:id="11" w:name="OLE_LINK3"/>
            <w:bookmarkEnd w:id="10"/>
            <w:bookmarkEnd w:id="1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77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9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5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8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3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6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341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8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7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ciechan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6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4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3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9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2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ła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4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7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pło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61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2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5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50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pułtu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9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4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2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23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żurom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6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36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446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9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78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36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79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50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431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ak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4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9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56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ostrołę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62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8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2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1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0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ostr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3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2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przasny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4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5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wyszk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7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0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5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9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4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5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>
                <w:b/>
                <w:b/>
              </w:rPr>
            </w:pPr>
            <w:bookmarkStart w:id="12" w:name="OLE_LINK6"/>
            <w:bookmarkStart w:id="13" w:name="OLE_LINK5"/>
            <w:bookmarkEnd w:id="12"/>
            <w:bookmarkEnd w:id="13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522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99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76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76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45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25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798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0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1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0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6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0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8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2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0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83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2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5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4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8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4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7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1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5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5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4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9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8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7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55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4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0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1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7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2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9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884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49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28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5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92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916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244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4" w:after="0"/>
              <w:rPr/>
            </w:pPr>
            <w:r>
              <w:rPr/>
              <w:t>m.st. Warsza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84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9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8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5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92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16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447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 xml:space="preserve">Od momentu rejestracji w urzędzie pracy; przedziały zostały domknięte prawostronnie, np. w przedziale 3—6 uwzględniono osoby, które pozostawały bez pracy </w:t>
        <w:br/>
        <w:t>3 miesiące i 1 dzień do 6 miesięcy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From the date of registering in a labour office; intervals were shifted upward, e.g., in the interval 3—6, persons remaining unemployed from 3 months and 1 day </w:t>
        <w:br/>
        <w:t>up to 6 months were included.</w:t>
      </w:r>
      <w:r>
        <w:br w:type="page"/>
      </w:r>
    </w:p>
    <w:p>
      <w:pPr>
        <w:pStyle w:val="Tyttabpol"/>
        <w:rPr/>
      </w:pPr>
      <w:r>
        <w:rPr>
          <w:b w:val="false"/>
        </w:rPr>
        <w:t>TABL. 7 (30).</w:t>
      </w:r>
      <w:r>
        <w:rPr/>
        <w:tab/>
        <w:t>BEZROBOTNI  ZAREJESTROWANI  WEDŁUG  CZASU  POZOSTAWANIA  BEZ  PRACY  W  2014  R.  (</w:t>
      </w:r>
      <w:r>
        <w:rPr>
          <w:caps w:val="false"/>
          <w:smallCaps w:val="false"/>
        </w:rPr>
        <w:t>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DURATION  OF  UNEMPLOYMENT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779"/>
        <w:gridCol w:w="788"/>
        <w:gridCol w:w="788"/>
        <w:gridCol w:w="787"/>
        <w:gridCol w:w="788"/>
        <w:gridCol w:w="788"/>
        <w:gridCol w:w="787"/>
        <w:gridCol w:w="6"/>
      </w:tblGrid>
      <w:tr>
        <w:trPr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edług czasu pozostawania bez prac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uration of unemployment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 miesiąc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 month and les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—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—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—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2—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yżej 24 miesię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more than </w:t>
              <w:br/>
              <w:t xml:space="preserve">24 months 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2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3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garwol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02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7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9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7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9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7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91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legion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63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3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2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4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1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8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3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m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99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9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4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9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6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9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8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nowodwor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63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7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6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7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3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0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8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otwo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72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6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0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4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3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5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1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wołom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61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8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64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60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06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41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99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600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26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429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402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472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498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571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grodzi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16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5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1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6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8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gróje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9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5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6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4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3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0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9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piaseczy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56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0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5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8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1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9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08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pruszk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70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7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3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9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5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3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1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sochacze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70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4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6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7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2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9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2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00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8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9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6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1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7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7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żyrard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16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1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1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4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0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57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310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29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380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316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377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425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580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gostyniń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97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5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2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4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1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0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26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pło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30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3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2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5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3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8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68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sierpe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27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3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0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4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5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49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804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8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Płock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54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7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5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5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8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1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61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1444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114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69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18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21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70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3516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łosi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1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0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0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9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7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46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siedlec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08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8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0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0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6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4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81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sokoł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6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1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6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8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0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30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68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węgrows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57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9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0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7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9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7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62" w:after="0"/>
              <w:rPr/>
            </w:pPr>
            <w:r>
              <w:rPr/>
              <w:t>Siedlc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31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3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1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7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7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59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48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 xml:space="preserve">Od momentu rejestracji w urzędzie pracy; przedziały zostały domknięte prawostronnie, np. w przedziale 3—6 uwzględniono osoby, które pozostawały bez pracy </w:t>
        <w:br/>
        <w:t>3 miesiące i 1 dzień do 6 miesięcy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From the date of registering in a labour office; intervals were shifted upward, e.g., in the interval 3—6, persons remaining unemployed from 3 months and 1 day </w:t>
        <w:br/>
        <w:t>up to 6 months were included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8 (31).</w:t>
      </w:r>
      <w:r>
        <w:rPr/>
        <w:tab/>
        <w:t>BEZROBOTNI  ZAREJESTROWANI  WEDŁUG  STAŻU  PRACY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EGISTERED  UNEMPLOYED  PERSONS  BY  WORK  SENIORITY  IN  2014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688"/>
        <w:gridCol w:w="689"/>
        <w:gridCol w:w="689"/>
        <w:gridCol w:w="690"/>
        <w:gridCol w:w="690"/>
        <w:gridCol w:w="689"/>
        <w:gridCol w:w="689"/>
        <w:gridCol w:w="690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 stażu pracy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 work seniority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Ze stażem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With work senior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rok i 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year and l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—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—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0—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—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owyżej 30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>30 years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bookmarkStart w:id="14" w:name="OLE_LINK10"/>
            <w:bookmarkEnd w:id="14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77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9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7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4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2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2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9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2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8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ciechan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6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8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7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0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1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ła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1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3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9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5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pło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1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4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8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9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0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3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pułtu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59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5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0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4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9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7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2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żurom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66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1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5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2446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657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423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541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30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285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78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ak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34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0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1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4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4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4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ostrołę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62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4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6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4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4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7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5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ostr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23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2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6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3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5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9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7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przasny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34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4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1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5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2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9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wyszk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7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2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8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3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1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9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Ostrołęka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74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4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1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9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9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9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2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>
                <w:b/>
                <w:b/>
              </w:rPr>
            </w:pPr>
            <w:bookmarkStart w:id="15" w:name="OLE_LINK11"/>
            <w:bookmarkEnd w:id="15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5522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270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831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199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781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807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499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32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białobrze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0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7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0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7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7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9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kozieni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21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7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2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2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2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7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lip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52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5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1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4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5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przysu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88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39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8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3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2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0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7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radom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483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50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21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7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18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16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9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0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szydłowie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1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7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7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26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6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3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zwole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8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7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9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0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0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Radom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55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6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89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67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60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85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09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7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4884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574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958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827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700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793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708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320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8" w:after="0"/>
              <w:rPr/>
            </w:pPr>
            <w:r>
              <w:rPr/>
              <w:t>m.st. Warszawa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884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74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58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7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00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93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08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203</w:t>
            </w:r>
          </w:p>
        </w:tc>
      </w:tr>
    </w:tbl>
    <w:p>
      <w:pPr>
        <w:pStyle w:val="Notkapol"/>
        <w:spacing w:before="19" w:after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Przedziały zostały domknięte prawostronnie, np. w przedziale 1—5 uwzględniono osoby, które pracowały 1 rok i 1 dzień do 5 la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Intervals were shifted upward, e.g., in the interval 1—5, persons who worked 1 year and 1 day up to 5 years were included.</w:t>
      </w:r>
      <w:r>
        <w:br w:type="page"/>
      </w:r>
    </w:p>
    <w:p>
      <w:pPr>
        <w:pStyle w:val="Tyttabpol"/>
        <w:rPr/>
      </w:pPr>
      <w:r>
        <w:rPr>
          <w:b w:val="false"/>
        </w:rPr>
        <w:t>TABL. 8 (31).</w:t>
      </w:r>
      <w:r>
        <w:rPr/>
        <w:tab/>
        <w:t xml:space="preserve">BEZROBOTNI  ZAREJESTROWANI  WEDŁUG  STAŻU  PRACY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REGISTERED  UNEMPLOYED  PERSONS  BY  WORK  SENIORITY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688"/>
        <w:gridCol w:w="689"/>
        <w:gridCol w:w="689"/>
        <w:gridCol w:w="690"/>
        <w:gridCol w:w="690"/>
        <w:gridCol w:w="689"/>
        <w:gridCol w:w="689"/>
        <w:gridCol w:w="690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ez stażu pracy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 work seniority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Ze stażem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With work senior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rok i 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year and l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—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—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0—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—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owyżej 30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>30 years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2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4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2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2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7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1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2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7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1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1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3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4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2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9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1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4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8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3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1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3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2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1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61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6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6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4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0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1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4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600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8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11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60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78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60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47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56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6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9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3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5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6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1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3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7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7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0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4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7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0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7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8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0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6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0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9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8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74" w:after="1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>
                <w:b/>
                <w:b/>
              </w:rPr>
            </w:pPr>
            <w:r>
              <w:rPr>
                <w:b/>
              </w:rPr>
              <w:t>2310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>
                <w:b/>
                <w:b/>
              </w:rPr>
            </w:pPr>
            <w:r>
              <w:rPr>
                <w:b/>
              </w:rPr>
              <w:t>404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>
                <w:b/>
                <w:b/>
              </w:rPr>
            </w:pPr>
            <w:r>
              <w:rPr>
                <w:b/>
              </w:rPr>
              <w:t>447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>
                <w:b/>
                <w:b/>
              </w:rPr>
            </w:pPr>
            <w:r>
              <w:rPr>
                <w:b/>
              </w:rPr>
              <w:t>525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>
                <w:b/>
                <w:b/>
              </w:rPr>
            </w:pPr>
            <w:r>
              <w:rPr>
                <w:b/>
              </w:rPr>
              <w:t>339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>
                <w:b/>
                <w:b/>
              </w:rPr>
            </w:pPr>
            <w:r>
              <w:rPr>
                <w:b/>
              </w:rPr>
              <w:t>330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10"/>
              <w:rPr/>
            </w:pPr>
            <w:r>
              <w:rPr/>
              <w:t>gostyniń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397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71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73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83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61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58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38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10"/>
              <w:rPr/>
            </w:pPr>
            <w:r>
              <w:rPr/>
              <w:t>pło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730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132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147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177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108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102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50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10"/>
              <w:rPr/>
            </w:pPr>
            <w:r>
              <w:rPr/>
              <w:t>sierpe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427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9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83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101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60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5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30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804" w:leader="dot"/>
              </w:tabs>
              <w:spacing w:before="74" w:after="1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8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10"/>
              <w:rPr/>
            </w:pPr>
            <w:r>
              <w:rPr/>
              <w:t>Płock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754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10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143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163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11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116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80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10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444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14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50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88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97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21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1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8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2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1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6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1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57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6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803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8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804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1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8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7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Przedziały zostały domknięte prawostronnie, np. w przedziale 1—5 uwzględniono osoby, które pracowały 1 rok i 1 dzień do 5 lat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Intervals were shifted upward, e.g., in the interval 1—5, persons who worked 1 year and 1 day up to 5 years were included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9 (32).</w:t>
        <w:tab/>
      </w:r>
      <w:r>
        <w:rPr/>
        <w:t>Bezrobotni  zarejestrowani  BĘDĄCY  W  SZCZEGÓLNEJ  SYTUACJI  NA  RYNKU  PRACY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w  dniu  31  XII</w:t>
      </w:r>
    </w:p>
    <w:p>
      <w:pPr>
        <w:pStyle w:val="Tyttabang"/>
        <w:rPr>
          <w:lang w:val="en-US"/>
        </w:rPr>
      </w:pPr>
      <w:r>
        <w:rPr/>
        <w:t xml:space="preserve">REGISTERED  UNEMPLOYED  PERSONS  WITH  A  SPECIFIC  SITUATION  ON  THE  LABOUR  MARKET  </w:t>
        <w:br/>
        <w:t>IN  2014</w:t>
      </w:r>
    </w:p>
    <w:p>
      <w:pPr>
        <w:pStyle w:val="Stanang"/>
        <w:rPr/>
      </w:pPr>
      <w:r>
        <w:rPr/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969"/>
        <w:gridCol w:w="969"/>
        <w:gridCol w:w="969"/>
        <w:gridCol w:w="969"/>
        <w:gridCol w:w="969"/>
        <w:gridCol w:w="969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wieku</w:t>
            </w:r>
            <w:r>
              <w:rPr>
                <w:lang w:val="en-US"/>
              </w:rPr>
              <w:t xml:space="preserve">     Aged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Długotrwale bezrobotn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ong-term </w:t>
              <w:br/>
              <w:t>unemploy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ez kwalifikacji zawod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ithout occupational qualifications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motnie wychowujący co najmniej jedno dziecko </w:t>
              <w:br/>
              <w:t>w wieku do 18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ringing up </w:t>
              <w:br/>
              <w:t xml:space="preserve">single-handed </w:t>
              <w:br/>
              <w:t>at least one child aged 18 and below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epełnospraw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sabled</w:t>
            </w:r>
          </w:p>
        </w:tc>
      </w:tr>
      <w:tr>
        <w:trPr>
          <w:trHeight w:val="66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4 lata 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4 years and les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0 lat 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0 years and more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1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WOJEWÓDZTWO</w:t>
            </w:r>
            <w:r>
              <w:rPr>
                <w:szCs w:val="14"/>
              </w:rPr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>
                <w:b/>
                <w:b/>
              </w:rPr>
            </w:pPr>
            <w:r>
              <w:rPr>
                <w:b/>
              </w:rPr>
              <w:t>378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871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>
                <w:b/>
                <w:b/>
              </w:rPr>
            </w:pPr>
            <w:r>
              <w:rPr>
                <w:b/>
              </w:rPr>
              <w:t>14877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>
                <w:b/>
                <w:b/>
              </w:rPr>
            </w:pPr>
            <w:r>
              <w:rPr>
                <w:b/>
              </w:rPr>
              <w:t>8364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>
                <w:b/>
                <w:b/>
              </w:rPr>
            </w:pPr>
            <w:r>
              <w:rPr>
                <w:b/>
              </w:rPr>
              <w:t>1911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>
                <w:b/>
                <w:b/>
              </w:rPr>
            </w:pPr>
            <w:r>
              <w:rPr>
                <w:b/>
              </w:rPr>
              <w:t>10405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6" w:leader="dot"/>
              </w:tabs>
              <w:spacing w:before="19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VOIVODSHIP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napToGrid w:val="false"/>
              <w:spacing w:before="19" w:after="0"/>
              <w:rPr>
                <w:rFonts w:ascii="Arial Narrow" w:hAnsi="Arial Narrow" w:cs="Arial Narrow"/>
                <w:sz w:val="8"/>
                <w:szCs w:val="8"/>
                <w:lang w:val="pl-PL"/>
              </w:rPr>
            </w:pPr>
            <w:r>
              <w:rPr>
                <w:rFonts w:cs="Arial Narrow"/>
                <w:sz w:val="8"/>
                <w:szCs w:val="8"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dregion  </w:t>
            </w:r>
            <w:r>
              <w:rPr>
                <w:b/>
                <w:i/>
                <w:szCs w:val="14"/>
              </w:rPr>
              <w:t>(</w:t>
            </w:r>
            <w:r>
              <w:rPr>
                <w:b/>
                <w:i/>
                <w:sz w:val="12"/>
                <w:szCs w:val="12"/>
              </w:rPr>
              <w:t>Subregion</w:t>
            </w:r>
            <w:r>
              <w:rPr>
                <w:b/>
                <w:i/>
                <w:szCs w:val="14"/>
              </w:rPr>
              <w:t xml:space="preserve">) </w:t>
            </w:r>
            <w:r>
              <w:rPr>
                <w:b/>
                <w:szCs w:val="14"/>
              </w:rPr>
              <w:t xml:space="preserve"> </w:t>
              <w:br/>
              <w:t>ciechanowski</w:t>
            </w:r>
            <w:r>
              <w:rPr>
                <w:szCs w:val="14"/>
              </w:rPr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9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1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56" w:after="0"/>
              <w:rPr>
                <w:sz w:val="12"/>
                <w:szCs w:val="12"/>
              </w:rPr>
            </w:pPr>
            <w:r>
              <w:rPr>
                <w:szCs w:val="14"/>
              </w:rPr>
              <w:t>Powiaty</w:t>
            </w:r>
            <w:r>
              <w:rPr>
                <w:sz w:val="12"/>
                <w:szCs w:val="12"/>
              </w:rPr>
              <w:t xml:space="preserve">:     </w:t>
            </w:r>
            <w:r>
              <w:rPr>
                <w:i/>
                <w:sz w:val="12"/>
                <w:szCs w:val="12"/>
              </w:rPr>
              <w:t>Powiat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5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8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5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5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mła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3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3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1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6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2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7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6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6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7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2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4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5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5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6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1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dregion  </w:t>
            </w:r>
            <w:r>
              <w:rPr>
                <w:b/>
                <w:i/>
                <w:szCs w:val="14"/>
              </w:rPr>
              <w:t xml:space="preserve">(Subregion) </w:t>
            </w:r>
            <w:r>
              <w:rPr>
                <w:b/>
                <w:szCs w:val="14"/>
              </w:rPr>
              <w:t xml:space="preserve"> </w:t>
              <w:br/>
              <w:t>ostrołęcki</w:t>
            </w:r>
            <w:r>
              <w:rPr>
                <w:szCs w:val="14"/>
              </w:rPr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47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32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515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98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68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 w:val="12"/>
                <w:szCs w:val="12"/>
              </w:rPr>
              <w:t>Powiats</w:t>
            </w:r>
            <w:r>
              <w:rPr>
                <w:i/>
                <w:szCs w:val="14"/>
              </w:rPr>
              <w:t>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mak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6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9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1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ostrołę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8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7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2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0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ostr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4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8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0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przasny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8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0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wyszk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7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0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9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506" w:leader="dot"/>
              </w:tabs>
              <w:spacing w:before="56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506" w:leader="dot"/>
              </w:tabs>
              <w:rPr/>
            </w:pPr>
            <w:r>
              <w:rPr>
                <w:szCs w:val="12"/>
              </w:rPr>
              <w:t>City with powiat status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8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2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7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70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92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69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84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08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299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6" w:after="0"/>
              <w:rPr/>
            </w:pPr>
            <w:r>
              <w:rPr/>
              <w:t>białobrze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4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6" w:after="0"/>
              <w:rPr/>
            </w:pPr>
            <w:r>
              <w:rPr/>
              <w:t>kozieni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5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9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3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2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6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6" w:after="0"/>
              <w:rPr/>
            </w:pPr>
            <w:r>
              <w:rPr/>
              <w:t>lip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2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6" w:after="0"/>
              <w:rPr/>
            </w:pPr>
            <w:r>
              <w:rPr/>
              <w:t>przysu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0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2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9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6" w:after="0"/>
              <w:rPr/>
            </w:pPr>
            <w:r>
              <w:rPr/>
              <w:t>radom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7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2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9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9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4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6" w:after="0"/>
              <w:rPr/>
            </w:pPr>
            <w:r>
              <w:rPr/>
              <w:t>szydłowie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3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5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8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6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3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6" w:after="0"/>
              <w:rPr/>
            </w:pPr>
            <w:r>
              <w:rPr/>
              <w:t>zwole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7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7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9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6" w:after="0"/>
              <w:rPr/>
            </w:pPr>
            <w:r>
              <w:rPr/>
              <w:t>Radom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5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0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43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7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5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29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1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698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70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50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70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213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98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0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0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0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13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>Patrz uwagi ogólne, ust. 9 na str. 164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 </w:t>
      </w:r>
      <w:r>
        <w:rPr>
          <w:lang w:val="en-US"/>
        </w:rPr>
        <w:t xml:space="preserve">See general notes, item 9 on page 164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32).</w:t>
        <w:tab/>
      </w:r>
      <w:r>
        <w:rPr/>
        <w:t xml:space="preserve">Bezrobotni  zarejestrowani  BĘDĄCY  W  SZCZEGÓLNEJ  SYTUACJI  NA  RYNKU  PRACY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 dniu  31  XII</w:t>
      </w:r>
    </w:p>
    <w:p>
      <w:pPr>
        <w:pStyle w:val="Tyttabang"/>
        <w:rPr>
          <w:lang w:val="en-US"/>
        </w:rPr>
      </w:pPr>
      <w:r>
        <w:rPr/>
        <w:t xml:space="preserve">REGISTERED  UNEMPLOYED  PERSONS  WITH  A  SPECIFIC  SITUATION  ON  THE  LABOUR  MARKET  </w:t>
        <w:br/>
        <w:t>IN  2014 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969"/>
        <w:gridCol w:w="969"/>
        <w:gridCol w:w="969"/>
        <w:gridCol w:w="969"/>
        <w:gridCol w:w="969"/>
        <w:gridCol w:w="969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W wieku</w:t>
            </w:r>
            <w:r>
              <w:rPr>
                <w:lang w:val="en-US"/>
              </w:rPr>
              <w:t xml:space="preserve">     Aged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Długotrwale bezrobotn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ong-term </w:t>
              <w:br/>
              <w:t>unemploy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ez kwalifikacji zawod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ithout occupational qualifications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amotnie wychowujący co najmniej jedno dziecko </w:t>
              <w:br/>
              <w:t>w wieku do 18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ringing up </w:t>
              <w:br/>
              <w:t xml:space="preserve">single-handed </w:t>
              <w:br/>
              <w:t>at least one child aged 18 and below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epełnospraw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sabled</w:t>
            </w:r>
          </w:p>
        </w:tc>
      </w:tr>
      <w:tr>
        <w:trPr>
          <w:trHeight w:val="66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4 lata 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4 years and les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0 lat 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0 years and more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6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2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6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8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garwoli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5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7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0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3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legion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8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8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3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3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2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mi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7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2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9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8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nowodwor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4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6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4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5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otwo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3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2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9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1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wołomi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6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4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5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3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50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28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386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94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18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46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grodzi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gróje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4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8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piaseczy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3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5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5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pruszk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5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4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5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6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sochacze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2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3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0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1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5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9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</w:tcPr>
          <w:p>
            <w:pPr>
              <w:pStyle w:val="Boczek2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żyrard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2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8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1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5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dregion  </w:t>
            </w:r>
            <w:r>
              <w:rPr>
                <w:b/>
                <w:i/>
                <w:szCs w:val="14"/>
              </w:rPr>
              <w:t xml:space="preserve">(Subregion) </w:t>
            </w:r>
            <w:r>
              <w:rPr>
                <w:b/>
                <w:szCs w:val="14"/>
              </w:rPr>
              <w:t xml:space="preserve"> </w:t>
              <w:br/>
              <w:t>płocki</w:t>
            </w:r>
            <w:r>
              <w:rPr>
                <w:szCs w:val="14"/>
              </w:rPr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97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35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419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8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09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107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 w:val="12"/>
                <w:szCs w:val="12"/>
              </w:rPr>
              <w:t>Powiats</w:t>
            </w:r>
            <w:r>
              <w:rPr>
                <w:i/>
                <w:szCs w:val="14"/>
              </w:rPr>
              <w:t>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gostyniń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4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4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2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pło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5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8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6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7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9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ierpe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0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  <w:tab w:val="right" w:pos="1506" w:leader="dot"/>
              </w:tabs>
              <w:spacing w:before="52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452" w:leader="dot"/>
                <w:tab w:val="right" w:pos="1506" w:leader="dot"/>
              </w:tabs>
              <w:rPr/>
            </w:pPr>
            <w:r>
              <w:rPr>
                <w:szCs w:val="12"/>
              </w:rPr>
              <w:t>City with powiat status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Płock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7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1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8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3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5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dregion  </w:t>
            </w:r>
            <w:r>
              <w:rPr>
                <w:b/>
                <w:i/>
                <w:szCs w:val="14"/>
              </w:rPr>
              <w:t xml:space="preserve">(Subregion) </w:t>
            </w:r>
            <w:r>
              <w:rPr>
                <w:b/>
                <w:szCs w:val="14"/>
              </w:rPr>
              <w:t xml:space="preserve"> </w:t>
              <w:br/>
              <w:t>siedlecki</w:t>
            </w:r>
            <w:r>
              <w:rPr>
                <w:szCs w:val="14"/>
              </w:rPr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11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28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16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35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5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78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6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i/>
                <w:sz w:val="12"/>
                <w:szCs w:val="12"/>
              </w:rPr>
              <w:t>Powiats</w:t>
            </w:r>
            <w:r>
              <w:rPr>
                <w:i/>
                <w:szCs w:val="14"/>
              </w:rPr>
              <w:t>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łosi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iedlec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5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5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3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3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okoł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7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0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9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4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węgrowski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8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6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508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</w:tcPr>
          <w:p>
            <w:pPr>
              <w:pStyle w:val="Boczek1ang"/>
              <w:tabs>
                <w:tab w:val="clear" w:pos="624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506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iedlce</w:t>
              <w:tab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4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4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6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>Patrz uwagi ogólne, ust. 9 na str. 164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 </w:t>
      </w:r>
      <w:r>
        <w:rPr>
          <w:lang w:val="en-US"/>
        </w:rPr>
        <w:t xml:space="preserve">See general notes, item 9 on page 164. 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3).</w:t>
      </w:r>
      <w:r>
        <w:rPr/>
        <w:tab/>
        <w:t>poszkodowani  w  wypadkach  przy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liczba  dni  niezdolności  do  pracy  </w:t>
        <w:br/>
        <w:t>spowodowanej  wypadkami  W  2014  R.</w:t>
      </w:r>
    </w:p>
    <w:p>
      <w:pPr>
        <w:pStyle w:val="Tyttabang"/>
        <w:tabs>
          <w:tab w:val="clear" w:pos="624"/>
          <w:tab w:val="left" w:pos="5500" w:leader="none"/>
        </w:tabs>
        <w:rPr>
          <w:lang w:val="en-US"/>
        </w:rPr>
      </w:pPr>
      <w:r>
        <w:rPr>
          <w:lang w:val="en-US"/>
        </w:rPr>
        <w:t>persons  injured  in  accidents  at  work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s  well  as  the  number  of  days  INABILITY  </w:t>
        <w:br/>
        <w:t>to  work  caused  by  accidents  IN  2014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838"/>
        <w:gridCol w:w="839"/>
        <w:gridCol w:w="839"/>
        <w:gridCol w:w="838"/>
        <w:gridCol w:w="839"/>
        <w:gridCol w:w="839"/>
        <w:gridCol w:w="841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szkodowani      </w:t>
            </w:r>
            <w:r>
              <w:rPr>
                <w:i/>
              </w:rPr>
              <w:t xml:space="preserve">Persons </w:t>
            </w:r>
            <w:r>
              <w:rPr>
                <w:i/>
                <w:lang w:val="en-US"/>
              </w:rPr>
              <w:t>injured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dni niezdolności do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umber of days inability to work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 — w wypadk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in accidents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a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rio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ght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poszkodowaneg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injured pers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70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16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6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9406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6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3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72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2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4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0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3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7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955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7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2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9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2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13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Ostrołęka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9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135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3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białobrze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8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kozieni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2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lip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2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przysu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radom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2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szydłowi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3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zwole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Radom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96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67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65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9170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3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7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5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170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,8</w:t>
            </w:r>
          </w:p>
        </w:tc>
      </w:tr>
    </w:tbl>
    <w:p>
      <w:pPr>
        <w:pStyle w:val="Notkapol"/>
        <w:tabs>
          <w:tab w:val="clear" w:pos="624"/>
          <w:tab w:val="right" w:pos="737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tkapol"/>
        <w:tabs>
          <w:tab w:val="clear" w:pos="624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Zgłoszone w ciągu roku; bez wypadków w gospodarstwach indywidualnych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osób poszkodowanych w wypadkach śmiertelnych oraz bez liczby dni niezdolności do pracy dla tych osób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Registered during year; excluding accidents in private farms in agricultur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ersons injured in fatal accidents and without the number of days inability to work of these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3).</w:t>
      </w:r>
      <w:r>
        <w:rPr/>
        <w:tab/>
        <w:t>poszkodowani  w  wypadkach  przy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liczba  dni  niezdolności  do  pracy  </w:t>
        <w:br/>
        <w:t xml:space="preserve">spowodowanej  wypadkam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tabs>
          <w:tab w:val="clear" w:pos="624"/>
          <w:tab w:val="left" w:pos="5500" w:leader="none"/>
        </w:tabs>
        <w:rPr/>
      </w:pPr>
      <w:r>
        <w:rPr>
          <w:lang w:val="en-US"/>
        </w:rPr>
        <w:t>persons  injured  in  accidents  at  work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s  well  as  the  number  of  days  INABILITY  </w:t>
        <w:br/>
        <w:t>to  work  caused  by  accidents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838"/>
        <w:gridCol w:w="839"/>
        <w:gridCol w:w="839"/>
        <w:gridCol w:w="838"/>
        <w:gridCol w:w="839"/>
        <w:gridCol w:w="839"/>
        <w:gridCol w:w="841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szkodowani      </w:t>
            </w:r>
            <w:r>
              <w:rPr>
                <w:i/>
                <w:lang w:val="en-US"/>
              </w:rPr>
              <w:t>Persons injured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dni niezdolności do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umber of days inability to work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 — w wypadk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 — in accidents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/>
                <w:sz w:val="12"/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a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riou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ght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poszkodowaneg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injured pers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9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0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1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72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,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3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91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09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42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9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40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433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34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6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05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55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16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,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75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1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8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124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2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8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,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ierp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5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68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,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404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łosi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6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,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9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,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okoł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5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,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węgrowski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9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,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66" w:after="0"/>
              <w:rPr/>
            </w:pPr>
            <w:r>
              <w:rPr/>
              <w:t>Siedlce</w:t>
              <w:tab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65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,8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tabs>
          <w:tab w:val="clear" w:pos="624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Zgłoszone w ciągu roku; bez wypadków w gospodarstwach indywidualnych w rolnictw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osób poszkodowanych w wypadkach śmiertelnych oraz bez liczby dni niezdolności do pracy dla tych osób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Registered during year; excluding accidents in private farms in agricultur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ersons injured in fatal accidents and without the number of days inability to work of these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34).</w:t>
      </w:r>
      <w:r>
        <w:rPr/>
        <w:tab/>
        <w:t>ZATRUDNIENI  W  WARUNKACH  ZAGROŻEN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PERSONS  WORKING  IN  HAZARDOUS  CONDITI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732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Zagrożenia</w:t>
            </w:r>
            <w:r>
              <w:rPr/>
              <w:t xml:space="preserve">     </w:t>
            </w:r>
            <w:r>
              <w:rPr>
                <w:lang w:val="pl-PL"/>
              </w:rPr>
              <w:t xml:space="preserve">Hazards 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związane</w:t>
            </w:r>
            <w:r>
              <w:rPr>
                <w:i w:val="false"/>
                <w:lang w:val="pl-PL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onnected with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work environment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trenuous conditions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039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2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69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35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66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586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77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84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ciecha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ła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pło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pułt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żur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4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a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ostrołę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ost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przasny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wy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Ostrołę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7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4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83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białobrze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kozieni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lip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przys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radom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szydł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zwole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Radom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4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740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41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9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5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0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6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40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83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26" w:after="0"/>
              <w:rPr/>
            </w:pPr>
            <w:r>
              <w:rPr/>
              <w:t>m.st. Warszaw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40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1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0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0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39</w:t>
            </w:r>
          </w:p>
        </w:tc>
      </w:tr>
    </w:tbl>
    <w:p>
      <w:pPr>
        <w:pStyle w:val="Notkapol"/>
        <w:spacing w:before="16" w:after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Liczeni tylko jeden raz w grupie czynnika przeważającego, tzn. mającego największe szkodliwe znaczenie na danym stanowisku pracy; dane dotyczą podmiotów, </w:t>
        <w:br/>
        <w:t xml:space="preserve">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Listed only once by predominant factor, i.e., the factor having the most hazardous effect at a given work post; data concern entities employing more than </w:t>
        <w:br/>
        <w:t xml:space="preserve">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1 (34).</w:t>
      </w:r>
      <w:r>
        <w:rPr/>
        <w:tab/>
        <w:t>ZATRUDNIENI  W  WARUNKACH  ZAGROŻEN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</w:t>
      </w:r>
      <w:r>
        <w:rPr>
          <w:lang w:val="en-US"/>
        </w:rPr>
        <w:t xml:space="preserve">  WORKING  IN  HAZARDOUS  CONDITION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732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Zagrożenia</w:t>
            </w:r>
            <w:r>
              <w:rPr/>
              <w:t xml:space="preserve">     </w:t>
            </w:r>
            <w:r>
              <w:rPr>
                <w:lang w:val="pl-PL"/>
              </w:rPr>
              <w:t xml:space="preserve">Hazards 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związane</w:t>
            </w:r>
            <w:r>
              <w:rPr>
                <w:i w:val="false"/>
                <w:lang w:val="pl-PL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onnected with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trHeight w:val="455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work environment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trenuous conditions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szCs w:val="12"/>
              </w:rPr>
            </w:pPr>
            <w:r>
              <w:rPr>
                <w:rFonts w:cs="Arial Narrow" w:ascii="Arial Narrow" w:hAnsi="Arial Narrow"/>
                <w:szCs w:val="12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garwol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8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3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0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6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grój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ochacze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żyrard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9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gostyn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pło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ierp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Płoc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łosi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iedl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okoł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węg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36" w:after="0"/>
              <w:rPr/>
            </w:pPr>
            <w:r>
              <w:rPr/>
              <w:t>Siedl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Liczeni tylko jeden raz w grupie czynnika przeważającego, tzn. mającego największe szkodliwe znaczenie na danym stanowisku pracy; dane dotyczą podmiotów, </w:t>
        <w:br/>
        <w:t xml:space="preserve">w których liczba pracujących przekracza 9 osób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Listed only once by predominant factor, i.e., the factor having the most hazardous effect at a given work post; data concern entities employing more than </w:t>
        <w:br/>
        <w:t xml:space="preserve">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2 (35).</w:t>
      </w:r>
      <w:r>
        <w:rPr/>
        <w:tab/>
        <w:t>ZATRUDNIENI  W  WARUNKACH  ZAGROŻENIA  CZYNNIKAMI  SZKODLIWYMI  I  NIEBEZPIECZNYMI  DLA  ZDROW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a  </w:t>
      </w:r>
      <w:r>
        <w:rPr/>
        <w:t>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PERSONS  WORKING  IN  HAZARDOUS  CONDITIONs</w:t>
      </w:r>
      <w:r>
        <w:rPr/>
        <w:t xml:space="preserve">  </w:t>
      </w:r>
      <w:r>
        <w:rPr>
          <w:lang w:val="en-US"/>
        </w:rPr>
        <w:t>TO  AGENTS  HARMFUL  AND  HAZARDOUS  TO  HEALTH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</w:t>
        <w:br/>
        <w:t xml:space="preserve">IN  2014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586"/>
        <w:gridCol w:w="586"/>
        <w:gridCol w:w="586"/>
        <w:gridCol w:w="587"/>
        <w:gridCol w:w="586"/>
        <w:gridCol w:w="586"/>
        <w:gridCol w:w="587"/>
        <w:gridCol w:w="586"/>
        <w:gridCol w:w="586"/>
        <w:gridCol w:w="587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Zagrożenia</w:t>
            </w:r>
            <w:r>
              <w:rPr/>
              <w:t xml:space="preserve">     </w:t>
            </w:r>
            <w:r>
              <w:rPr>
                <w:lang w:val="pl-PL"/>
              </w:rPr>
              <w:t>Hazards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pl-PL"/>
              </w:rPr>
            </w:pPr>
            <w:r>
              <w:rPr>
                <w:i/>
                <w:sz w:val="12"/>
                <w:lang w:val="pl-PL"/>
              </w:rPr>
            </w:r>
          </w:p>
        </w:tc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connected with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ork environment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trenuous condition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iedostateczne oświetlenie stanowisk pracy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of insufficient lighting of workplace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ubstancje chem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emical substance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y prze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industrial dust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ła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is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b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ibration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gorą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t microclimat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zim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d microclimate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7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7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2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3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ciecha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ła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pło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pułt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żur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a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ostrołę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ost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przasny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wy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Ostrołę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7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6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białobrze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kozien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lip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przys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radom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szydł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zwole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Radom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0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64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6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86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6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7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56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" w:after="0"/>
              <w:rPr/>
            </w:pPr>
            <w:r>
              <w:rPr/>
              <w:t>m.st. Warszaw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4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6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8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6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7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62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Liczeni tyle razy, na ile czynników szkodliwych są narażeni; dane dotyczą podmiotów, 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Listed accordingly to the number of hazards with they are threatened; data concern entiti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2 (35).</w:t>
      </w:r>
      <w:r>
        <w:rPr/>
        <w:tab/>
        <w:t>ZATRUDNIENI  W  WARUNKACH  ZAGROŻENIA  CZYNNIKAMI  SZKODLIWYMI  I  NIEBEZPIECZNYMI  DLA  ZDROWIA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PERSONS  WORKING  IN  HAZARDOUS  CONDITIONs</w:t>
      </w:r>
      <w:r>
        <w:rPr/>
        <w:t xml:space="preserve">  </w:t>
      </w:r>
      <w:r>
        <w:rPr>
          <w:lang w:val="en-US"/>
        </w:rPr>
        <w:t>TO  AGENTS  HARMFUL  AND  HAZARDOUS  TO  HEALTH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</w:t>
        <w:br/>
        <w:t>IN  2014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586"/>
        <w:gridCol w:w="586"/>
        <w:gridCol w:w="586"/>
        <w:gridCol w:w="587"/>
        <w:gridCol w:w="586"/>
        <w:gridCol w:w="586"/>
        <w:gridCol w:w="587"/>
        <w:gridCol w:w="586"/>
        <w:gridCol w:w="586"/>
        <w:gridCol w:w="587"/>
      </w:tblGrid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Zagrożenia</w:t>
            </w:r>
            <w:r>
              <w:rPr/>
              <w:t xml:space="preserve">     </w:t>
            </w:r>
            <w:r>
              <w:rPr>
                <w:lang w:val="pl-PL"/>
              </w:rPr>
              <w:t xml:space="preserve">Hazards 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pl-PL"/>
              </w:rPr>
            </w:pPr>
            <w:r>
              <w:rPr>
                <w:i/>
                <w:sz w:val="12"/>
                <w:lang w:val="pl-PL"/>
              </w:rPr>
            </w:r>
          </w:p>
        </w:tc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connected with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 environment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trenuous condition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iedostateczne oświetlenie stanowisk pracy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US"/>
              </w:rPr>
              <w:t>of which insufficient lighting of workplace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ubstancje chem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emical substance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yły przemys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dusts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ła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is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b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ibration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gorą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t microclimat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kroklimat zimn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d microclimate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garwol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legion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nowodwor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otw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wołom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80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3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55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86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grodzi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grój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piaseczy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7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6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pruszk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ochacze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żyrard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9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gostyniń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pło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ierp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Pło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łosi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iedl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okoł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węgrow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18" w:after="0"/>
              <w:rPr/>
            </w:pPr>
            <w:r>
              <w:rPr/>
              <w:t>Siedl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0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Liczeni tyle razy, na ile czynników szkodliwych są narażeni; dane dotyczą podmiotów, w których liczba pracujących przekracza 9 osób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Listed accordingly to the number of hazards with they are threatened; data concern entiti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36).</w:t>
      </w:r>
      <w:r>
        <w:rPr/>
        <w:tab/>
      </w:r>
      <w:r>
        <w:rPr>
          <w:szCs w:val="14"/>
        </w:rPr>
        <w:t>ZATRUDNIENI  NA  STANOWISKACH  PRACY,  DLA  KTÓRYCH  DOKONANO  OCENY  RYZYKA  ZAWODOWEGO</w:t>
      </w:r>
      <w:r>
        <w:rPr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 </w:t>
        <w:br/>
        <w:t>W  2014  R.</w:t>
      </w:r>
    </w:p>
    <w:p>
      <w:pPr>
        <w:pStyle w:val="Tyttabang"/>
        <w:tabs>
          <w:tab w:val="clear" w:pos="624"/>
          <w:tab w:val="left" w:pos="5500" w:leader="none"/>
        </w:tabs>
        <w:rPr>
          <w:lang w:val="en-US"/>
        </w:rPr>
      </w:pPr>
      <w:r>
        <w:rPr>
          <w:szCs w:val="14"/>
          <w:lang w:val="en-US"/>
        </w:rPr>
        <w:t>PAID  EMPLOYEES  ON  POSITION  FOR  WHICH  EVALUATION  OF  OCCUPATIONAL  RISK  WAS  DONE</w:t>
      </w:r>
      <w:r>
        <w:rPr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  <w:lang w:val="en-US"/>
        </w:rPr>
        <w:t>a</w:t>
      </w:r>
      <w:r>
        <w:rPr>
          <w:szCs w:val="14"/>
          <w:lang w:val="en-US"/>
        </w:rPr>
        <w:t xml:space="preserve">  IN  2014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4"/>
        <w:gridCol w:w="1174"/>
        <w:gridCol w:w="1174"/>
        <w:gridCol w:w="1174"/>
        <w:gridCol w:w="1174"/>
        <w:gridCol w:w="1175"/>
      </w:tblGrid>
      <w:tr>
        <w:trPr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valuation of occupational risk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Elimination </w:t>
            </w:r>
            <w:r>
              <w:rPr/>
              <w:t>or limitation of occupational risk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zation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y 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ividuality protection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per 1000 paid employees of total surveyed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ciechan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1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8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mła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4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7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pło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3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4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7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pułtu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6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1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0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1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żurom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0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33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62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mak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8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9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5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ostrołę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0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2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2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ostr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7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3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przasny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8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2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6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4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wyszk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6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5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1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Ostrołęka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2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9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5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82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2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białobrze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0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2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1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2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kozieni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1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4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lip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23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1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3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0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przysu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4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0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6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radom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9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3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8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szydłowi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4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4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4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zwole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2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0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8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6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8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Radom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4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3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2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14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37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4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7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,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,9</w:t>
            </w:r>
          </w:p>
        </w:tc>
      </w:tr>
    </w:tbl>
    <w:p>
      <w:pPr>
        <w:pStyle w:val="Notkapol"/>
        <w:tabs>
          <w:tab w:val="clear" w:pos="624"/>
          <w:tab w:val="right" w:pos="7371" w:leader="none"/>
        </w:tabs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tabs>
          <w:tab w:val="clear" w:pos="624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, 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Data concern entiti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36).</w:t>
      </w:r>
      <w:r>
        <w:rPr/>
        <w:tab/>
      </w:r>
      <w:r>
        <w:rPr>
          <w:szCs w:val="14"/>
        </w:rPr>
        <w:t>ZATRUDNIENI  NA  STANOWISKACH  PRACY,  DLA  KTÓRYCH  DOKONANO  OCENY  RYZYKA  ZAWODOWEGO</w:t>
      </w:r>
      <w:r>
        <w:rPr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 </w:t>
        <w:br/>
        <w:t>W  2014  R.  (</w:t>
      </w:r>
      <w:r>
        <w:rPr>
          <w:caps w:val="false"/>
          <w:smallCaps w:val="false"/>
          <w:szCs w:val="14"/>
        </w:rPr>
        <w:t>dok.)</w:t>
      </w:r>
    </w:p>
    <w:p>
      <w:pPr>
        <w:pStyle w:val="Tyttabang"/>
        <w:tabs>
          <w:tab w:val="clear" w:pos="624"/>
          <w:tab w:val="left" w:pos="5500" w:leader="none"/>
        </w:tabs>
        <w:rPr>
          <w:spacing w:val="-2"/>
          <w:lang w:val="en-US"/>
        </w:rPr>
      </w:pPr>
      <w:r>
        <w:rPr>
          <w:spacing w:val="-2"/>
          <w:szCs w:val="14"/>
          <w:lang w:val="en-US"/>
        </w:rPr>
        <w:t>PAID  EMPLOYEES  ON  POSITION  FOR  WHICH  EVALUATION  OF  OCCUPATIONAL  RISK  WAS  DONE</w:t>
      </w:r>
      <w:r>
        <w:rPr>
          <w:spacing w:val="-2"/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pacing w:val="-2"/>
          <w:szCs w:val="16"/>
          <w:vertAlign w:val="superscript"/>
          <w:lang w:val="en-US"/>
        </w:rPr>
        <w:t>a</w:t>
      </w:r>
      <w:r>
        <w:rPr>
          <w:spacing w:val="-2"/>
          <w:szCs w:val="14"/>
          <w:lang w:val="en-US"/>
        </w:rPr>
        <w:t xml:space="preserve">  IN  2014  (</w:t>
      </w:r>
      <w:r>
        <w:rPr>
          <w:caps w:val="false"/>
          <w:smallCaps w:val="false"/>
          <w:spacing w:val="-2"/>
          <w:szCs w:val="14"/>
          <w:lang w:val="en-US"/>
        </w:rPr>
        <w:t>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4"/>
        <w:gridCol w:w="1174"/>
        <w:gridCol w:w="1174"/>
        <w:gridCol w:w="1174"/>
        <w:gridCol w:w="1174"/>
        <w:gridCol w:w="1175"/>
      </w:tblGrid>
      <w:tr>
        <w:trPr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valuation of occupational risk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limination or limitation of occupational risk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zation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y 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ividuality protection</w:t>
            </w:r>
          </w:p>
        </w:tc>
      </w:tr>
      <w:tr>
        <w:trPr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per 1000 paid employees of total surveyed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3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8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2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0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3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9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2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9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8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2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5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4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0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3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7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0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58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34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7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9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6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2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1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6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6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9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,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,1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0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1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1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2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3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2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4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4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9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,2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18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29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4,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84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6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1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6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,5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7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8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1,4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Płock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7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2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,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2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9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8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6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,4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3,8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2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452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7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,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,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tabs>
          <w:tab w:val="clear" w:pos="624"/>
          <w:tab w:val="right" w:pos="7371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, w których liczba pracujących przekracza 9 osób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Data concern entities employing more than 9 persons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Wynagrodzenia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Wages  and  salaries</w:t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/>
      </w:pPr>
      <w:r>
        <w:rPr>
          <w:b w:val="false"/>
        </w:rPr>
        <w:t>TABL. 14 (37).</w:t>
      </w:r>
      <w:r>
        <w:rPr/>
        <w:tab/>
        <w:t>PRZECIĘTNE  MIESIĘCZNE  WYNAGRODZENIA  BRUTTO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4  R. </w:t>
      </w:r>
    </w:p>
    <w:p>
      <w:pPr>
        <w:pStyle w:val="Tyttabang"/>
        <w:rPr>
          <w:lang w:val="en-US"/>
        </w:rPr>
      </w:pPr>
      <w:r>
        <w:rPr>
          <w:lang w:val="en-US"/>
        </w:rPr>
        <w:t>AVERAGE  MONTHLY  GROSS  WAGES  AND  SALARI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166"/>
        <w:gridCol w:w="1166"/>
        <w:gridCol w:w="1166"/>
        <w:gridCol w:w="1166"/>
        <w:gridCol w:w="1167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dustry and construc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  <w:r>
              <w:rPr>
                <w:caps/>
              </w:rPr>
              <w:t xml:space="preserve">     </w:t>
            </w:r>
            <w:r>
              <w:rPr>
                <w:rStyle w:val="GowkaangZnak"/>
                <w:lang w:val="pl-PL"/>
              </w:rPr>
              <w:t>in zl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934" w:leader="dot"/>
              </w:tabs>
              <w:snapToGrid w:val="false"/>
              <w:spacing w:before="18" w:after="0"/>
              <w:rPr>
                <w:rFonts w:ascii="Arial Narrow" w:hAnsi="Arial Narrow" w:cs="Arial Narrow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 Narrow"/>
                <w:b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927,3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648,3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623,5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882,8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138,41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napToGrid w:val="false"/>
              <w:spacing w:before="18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7,9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9,6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9,6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9,4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4,6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ciechan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64,7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32,6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46,5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86,1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68,0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mła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29,9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16,2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30,2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13,5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90,0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pło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99,9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26,5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64,3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75,6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53,2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pułtu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63,8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66,0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06,4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24,99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żurom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73,8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41,2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76,8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42,1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30,2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43,2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314,2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72,6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97,8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846,46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mak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69,3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72,3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36,4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53,4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10,9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ostrołę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14,1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11,7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72,2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74,0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16,1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ostr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95,0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163,8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72,9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77,9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80,3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przasny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57,7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70,1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99,8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96,62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02,62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wyszk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81,5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16,1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38,7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28,22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18" w:after="0"/>
              <w:rPr/>
            </w:pPr>
            <w:r>
              <w:rPr/>
              <w:t>Ostrołęka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05,2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34,0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93,2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91,38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580,0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417,3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402,0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960,8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918,81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białobrze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12,7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67,0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13,7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84,26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kozieni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35,3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87,5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20,1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07,4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98,38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lip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72,0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31,8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04,2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39,45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przysu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30,2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37,8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72,4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50,18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radom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62,5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707,7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19,3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66,6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93,9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szydłowie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81,5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76,6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29,82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23,55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zwole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50,4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94,9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71,1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71,76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Radom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98,9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27,3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39,0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93,12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20,80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385,8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571,8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302,1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201,1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00,40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  <w:tab w:val="right" w:pos="1514" w:leader="dot"/>
              </w:tabs>
              <w:spacing w:before="18" w:after="0"/>
              <w:rPr/>
            </w:pPr>
            <w:r>
              <w:rPr/>
              <w:t>m.st. Warszawa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85,8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71,8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02,1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01,1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00,40</w:t>
            </w:r>
          </w:p>
        </w:tc>
      </w:tr>
    </w:tbl>
    <w:p>
      <w:pPr>
        <w:pStyle w:val="Notkapol"/>
        <w:ind w:hanging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. </w:t>
      </w:r>
    </w:p>
    <w:p>
      <w:pPr>
        <w:pStyle w:val="Notkaang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</w:t>
      </w:r>
      <w:r>
        <w:rPr/>
        <w:t>employing</w:t>
      </w:r>
      <w:r>
        <w:rPr>
          <w:lang w:val="en-US"/>
        </w:rPr>
        <w:t xml:space="preserve"> up to 9 persons.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14 (37).</w:t>
      </w:r>
      <w:r>
        <w:rPr/>
        <w:tab/>
        <w:t>PRZECIĘTNE  MIESIĘCZNE  WYNAGRODZENIA  BRUTTO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4  R. 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>AVERAGE  MONTHLY  GROSS  WAGES  AND  SALARI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</w:t>
      </w:r>
      <w:r>
        <w:rPr>
          <w:caps w:val="false"/>
          <w:smallCaps w:val="false"/>
          <w:lang w:val="en-US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166"/>
        <w:gridCol w:w="1166"/>
        <w:gridCol w:w="1166"/>
        <w:gridCol w:w="1166"/>
        <w:gridCol w:w="1167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, leśnictwo, łowiectwo 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dustry and construc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 xml:space="preserve">darka magazynowa; zakwaterowanie </w:t>
              <w:br/>
              <w:t>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 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zł</w:t>
            </w:r>
            <w:r>
              <w:rPr>
                <w:caps/>
              </w:rPr>
              <w:t xml:space="preserve">     </w:t>
            </w:r>
            <w:r>
              <w:rPr>
                <w:rStyle w:val="GowkaangZnak"/>
                <w:lang w:val="pl-PL"/>
              </w:rPr>
              <w:t>in zl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934" w:leader="dot"/>
              </w:tabs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 Narrow"/>
                <w:b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725,4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962,0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680,8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401,71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920,67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garwol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06,7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10,2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00,7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48,51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95,15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48,8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53,7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49,72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26,9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00,4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36,6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99,9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68,3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84,18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60,1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04,6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40,6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38,1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20,4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18,3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05,0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37,3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09,3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82,5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83,9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21,4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94,8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07,1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92,11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258,9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93,5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591,9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08,3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73,23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35,3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220,2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40,7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86,4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17,96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gróje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45,3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39,0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40,4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72,0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43,95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18,4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32,2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09,4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27,8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79,6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73,1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02,0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45,6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33,46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ochacze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43,0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87,5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24,0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60,62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79,50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35,4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53,3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71,1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26,8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53,91</w:t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żyrard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24,1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07,3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14,3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72,06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27,5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701,5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20,3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36,3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65,85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gostyniń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64,9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50,3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88,4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34,32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pło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51,7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66,7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26,9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98,1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87,62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ierpe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84,6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97,5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54,8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59,5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37,04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Płock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26,2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96,7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31,6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09,63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363,7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484,1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227,8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95,96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891,6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łosi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80,2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77,0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50,9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44,7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71,28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iedlec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02,4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35,8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10,1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13,20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12,81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okoł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50,1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46,9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46,0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34,6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węgrowski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56,7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62,6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06,1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00,67</w:t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</w:tcPr>
          <w:p>
            <w:pPr>
              <w:pStyle w:val="Boczek1ang"/>
              <w:tabs>
                <w:tab w:val="clear" w:pos="624"/>
                <w:tab w:val="right" w:pos="148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486" w:leader="dot"/>
              </w:tabs>
              <w:spacing w:before="56" w:after="0"/>
              <w:rPr/>
            </w:pPr>
            <w:r>
              <w:rPr/>
              <w:t>Siedlce</w:t>
              <w:tab/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47,76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#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61,42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31,9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83,31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 Excluding economic entities employing up to 9 persons.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9978" w:h="14173"/>
      <w:pgMar w:left="964" w:right="964" w:gutter="0" w:header="709" w:top="1247" w:footer="709" w:bottom="2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RYNEK  PRACY.  WYNAGRODZENIA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1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LABOUR  MARKET.  WAGES  AND  SALARIES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1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1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ind w:right="357" w:hanging="0"/>
      <w:rPr>
        <w:sz w:val="2"/>
        <w:lang w:val="en-AU"/>
      </w:rPr>
    </w:pPr>
    <w:r>
      <w:rPr>
        <w:sz w:val="2"/>
        <w:lang w:val="en-A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RYNEK  PRACY.  WYNAGRODZENIA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3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3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LABOUR  MARKET.  WAGES  AND  SALARIES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3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3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sz w:val="2"/>
      </w:rPr>
    </w:pPr>
    <w:r>
      <w:rPr>
        <w:rFonts w:cs="Arial Narrow" w:ascii="Arial Narrow" w:hAnsi="Arial Narrow"/>
        <w:sz w:val="2"/>
      </w:rPr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6">
              <wp:simplePos x="0" y="0"/>
              <wp:positionH relativeFrom="column">
                <wp:posOffset>6350</wp:posOffset>
              </wp:positionH>
              <wp:positionV relativeFrom="paragraph">
                <wp:posOffset>-4445</wp:posOffset>
              </wp:positionV>
              <wp:extent cx="467995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35pt" to="368.95pt,-0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ind w:right="357" w:hanging="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mirrorMargi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en-GB" w:bidi="ar-SA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i/>
      <w:sz w:val="18"/>
      <w:lang w:val="en-GB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rFonts w:ascii="Arial" w:hAnsi="Arial" w:cs="Arial"/>
      <w:i/>
      <w:sz w:val="14"/>
      <w:lang w:val="en-US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TekstpodstawowyZnak">
    <w:name w:val="Tekst podstawowy Znak"/>
    <w:qFormat/>
    <w:rPr>
      <w:sz w:val="1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624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624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bpol">
    <w:name w:val="ab - pol"/>
    <w:basedOn w:val="Gwkapol"/>
    <w:qFormat/>
    <w:pPr>
      <w:tabs>
        <w:tab w:val="clear" w:pos="624"/>
        <w:tab w:val="left" w:pos="284" w:leader="none"/>
        <w:tab w:val="left" w:pos="454" w:leader="none"/>
      </w:tabs>
      <w:ind w:firstLine="170"/>
      <w:jc w:val="left"/>
    </w:pPr>
    <w:rPr/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Xl22">
    <w:name w:val="xl22"/>
    <w:basedOn w:val="Normal"/>
    <w:qFormat/>
    <w:pPr>
      <w:spacing w:before="100" w:after="100"/>
    </w:pPr>
    <w:rPr>
      <w:rFonts w:ascii="Arial Narrow" w:hAnsi="Arial Narrow" w:eastAsia="Arial Unicode MS" w:cs="Arial Unicode MS"/>
      <w:sz w:val="14"/>
      <w:szCs w:val="14"/>
      <w:lang w:val="pl-PL"/>
    </w:rPr>
  </w:style>
  <w:style w:type="paragraph" w:styleId="Xl23">
    <w:name w:val="xl23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4"/>
      <w:szCs w:val="14"/>
      <w:lang w:val="pl-PL"/>
    </w:rPr>
  </w:style>
  <w:style w:type="paragraph" w:styleId="Punkt1">
    <w:name w:val="punkt1"/>
    <w:basedOn w:val="Normal"/>
    <w:qFormat/>
    <w:pPr>
      <w:tabs>
        <w:tab w:val="clear" w:pos="624"/>
        <w:tab w:val="left" w:pos="454" w:leader="none"/>
      </w:tabs>
      <w:jc w:val="both"/>
    </w:pPr>
    <w:rPr>
      <w:b/>
      <w:bCs/>
      <w:sz w:val="3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4:00Z</dcterms:created>
  <dc:creator>Urząd Statystyczny Gdańsk</dc:creator>
  <dc:description/>
  <cp:keywords/>
  <dc:language>en-US</dc:language>
  <cp:lastModifiedBy>Stępień Grzegorz</cp:lastModifiedBy>
  <cp:lastPrinted>2015-12-04T13:52:00Z</cp:lastPrinted>
  <dcterms:modified xsi:type="dcterms:W3CDTF">2015-12-11T09:35:00Z</dcterms:modified>
  <cp:revision>75</cp:revision>
  <dc:subject/>
  <dc:title>TABL</dc:title>
</cp:coreProperties>
</file>